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Běžné 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právní a organizač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ab/>
        <w:t>Rozhlas a televiz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>5169</w:t>
        <w:tab/>
        <w:t>Nákup ostatních služeb</w:t>
        <w:tab/>
        <w:t>3 100,00</w:t>
        <w:tab/>
        <w:t>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V vysílání</w:t>
        <w:tab/>
        <w:t>3 100,00</w:t>
        <w:tab/>
        <w:t>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ab/>
        <w:t>Rozhlas a televize</w:t>
        <w:tab/>
        <w:t>3 100,00</w:t>
        <w:tab/>
        <w:t>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041</w:t>
        <w:tab/>
        <w:t>Odměny za užití duševního vlastnictví</w:t>
        <w:tab/>
        <w:t>50,00</w:t>
        <w:tab/>
        <w:t>4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36</w:t>
        <w:tab/>
        <w:t>Knihy a obdobné listinné informační prostředky</w:t>
        <w:tab/>
        <w:t>1 040,00</w:t>
        <w:tab/>
        <w:t>1 0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9-Tisk - Zpravodaj F-M</w:t>
        <w:tab/>
        <w:t>1 040,00</w:t>
        <w:tab/>
        <w:t>1 0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39</w:t>
        <w:tab/>
        <w:t>Nákup materiálu jinde nezařazený</w:t>
        <w:tab/>
        <w:t>0,00</w:t>
        <w:tab/>
        <w:t>8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61</w:t>
        <w:tab/>
        <w:t>Poštovní služby</w:t>
        <w:tab/>
        <w:t>435,00</w:t>
        <w:tab/>
        <w:t>4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9-Distribuce - Zpravodaj F-M</w:t>
        <w:tab/>
        <w:t>435,00</w:t>
        <w:tab/>
        <w:t>4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69</w:t>
        <w:tab/>
        <w:t>Nákup ostatních služeb</w:t>
        <w:tab/>
        <w:t>120,00</w:t>
        <w:tab/>
        <w:t>25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(ozvučení aj.)</w:t>
        <w:tab/>
        <w:t>30,00</w:t>
        <w:tab/>
        <w:t>9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5-Monitoring dění ve F-M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79</w:t>
        <w:tab/>
        <w:t>Ostatní nákupy jinde nezařazené</w:t>
        <w:tab/>
        <w:t>0,00</w:t>
        <w:tab/>
        <w:t>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1 645,00</w:t>
        <w:tab/>
        <w:t>1 7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041</w:t>
        <w:tab/>
        <w:t>Odměny za užití duševního vlastnictv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 - kulturní akc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39</w:t>
        <w:tab/>
        <w:t>Nákup materiálu jinde nezařazený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54</w:t>
        <w:tab/>
        <w:t>Elektrická energie</w:t>
        <w:tab/>
        <w:t>0,00</w:t>
        <w:tab/>
        <w:t>4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ab/>
        <w:t>4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4</w:t>
        <w:tab/>
        <w:t>Nájemné</w:t>
        <w:tab/>
        <w:t>40,00</w:t>
        <w:tab/>
        <w:t>20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40,00</w:t>
        <w:tab/>
        <w:t>20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70,00</w:t>
        <w:tab/>
        <w:t>84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KPOZ</w:t>
        <w:tab/>
        <w:tab/>
        <w:t>14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5</w:t>
        <w:tab/>
        <w:t>Pohoštěn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94</w:t>
        <w:tab/>
        <w:t>Výdaje na věcné dary</w:t>
        <w:tab/>
        <w:t>33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 - jubilanti, vítání občánků</w:t>
        <w:tab/>
        <w:t>33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567,00</w:t>
        <w:tab/>
        <w:t>5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36</w:t>
        <w:tab/>
        <w:t>Knihy a obdobné listinné informační prostředky</w:t>
        <w:tab/>
        <w:t>62,00</w:t>
        <w:tab/>
        <w:t>36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7-Politický klub Naše Město F-M</w:t>
        <w:tab/>
        <w:t>14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6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  <w:t>1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2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37</w:t>
        <w:tab/>
        <w:t>Drobný dlouhodobý hmotný majetek</w:t>
        <w:tab/>
        <w:t>0,00</w:t>
        <w:tab/>
        <w:t>2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1-Reprezentační akce města</w:t>
        <w:tab/>
        <w:tab/>
        <w:t>2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39</w:t>
        <w:tab/>
        <w:t>Nákup materiálu jinde nezařazený</w:t>
        <w:tab/>
        <w:t>137,00</w:t>
        <w:tab/>
        <w:t>155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4-Politický klub KDU-ČS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, RM, ZM</w:t>
        <w:tab/>
        <w:t>43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8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8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5,00</w:t>
        <w:tab/>
        <w:t>3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6-Politický klub Sympatizanti hnutí ANO 2011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8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1-Reprezentační akce města</w:t>
        <w:tab/>
        <w:tab/>
        <w:t>0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ab/>
        <w:t>3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54</w:t>
        <w:tab/>
        <w:t>Elektrická energie</w:t>
        <w:tab/>
        <w:t>0,00</w:t>
        <w:tab/>
        <w:t>0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4-Osadní výbor Lískovec</w:t>
        <w:tab/>
        <w:tab/>
        <w:t>0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1</w:t>
        <w:tab/>
        <w:t>Poštovní služby</w:t>
        <w:tab/>
        <w:t>5,00</w:t>
        <w:tab/>
        <w:t>4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  <w:t>0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4</w:t>
        <w:tab/>
        <w:t>Nájemné</w:t>
        <w:tab/>
        <w:t>27,00</w:t>
        <w:tab/>
        <w:t>28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7-Politický klub Naše Město F-M</w:t>
        <w:tab/>
        <w:t>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2,00</w:t>
        <w:tab/>
        <w:t>0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2,00</w:t>
        <w:tab/>
        <w:t>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</w:t>
        <w:tab/>
        <w:t>6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1-Reprezentační akce města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7</w:t>
        <w:tab/>
        <w:t>Služby školení a vzdělávání</w:t>
        <w:tab/>
        <w:t>9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4-Politický klub KDU-ČSL</w:t>
        <w:tab/>
        <w:t>3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9</w:t>
        <w:tab/>
        <w:t>Nákup ostatních služeb</w:t>
        <w:tab/>
        <w:t>12,00</w:t>
        <w:tab/>
        <w:t>179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  <w:t>1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1-Reprezentační akce města</w:t>
        <w:tab/>
        <w:tab/>
        <w:t>156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ab/>
        <w:t>13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3</w:t>
        <w:tab/>
        <w:t>Cestovné</w:t>
        <w:tab/>
        <w:t>200,00</w:t>
        <w:tab/>
        <w:t>22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 a členové ZM</w:t>
        <w:tab/>
        <w:t>200,00</w:t>
        <w:tab/>
        <w:t>22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5</w:t>
        <w:tab/>
        <w:t>Pohoštění</w:t>
        <w:tab/>
        <w:t>568,00</w:t>
        <w:tab/>
        <w:t>780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7-Politický klub Naše Město F-M</w:t>
        <w:tab/>
        <w:t>26,00</w:t>
        <w:tab/>
        <w:t>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7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4,00</w:t>
        <w:tab/>
        <w:t>13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9,00</w:t>
        <w:tab/>
        <w:t>15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, ZM, RM, výbory, komise</w:t>
        <w:tab/>
        <w:t>446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3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6-Politický klub Sympatizanti hnutí ANO 2011</w:t>
        <w:tab/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29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37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8-Předseda kontrolního výboru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9-Předseda finančního výboru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1-Reprezentační akce města</w:t>
        <w:tab/>
        <w:tab/>
        <w:t>202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70-Předseda Dopravního výboru</w:t>
        <w:tab/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ab/>
        <w:t>15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94</w:t>
        <w:tab/>
        <w:t>Výdaje na věcné dary</w:t>
        <w:tab/>
        <w:t>77,00</w:t>
        <w:tab/>
        <w:t>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6-Politický klub ANO 2011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</w:t>
        <w:tab/>
        <w:t>6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1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8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1-Reprezentační akce města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12</w:t>
        <w:tab/>
        <w:t>Transfery - podnikatelům-FO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MUDr. Ivana Röschlová-Beskydský pediatrický den 2025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13</w:t>
        <w:tab/>
        <w:t>Transfery - podnikatelům-PO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ProJantar s.r.o.-zabezpečení Galavečeru předávání Cen Jantar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Navínko s.r.o.-zabezpečení akce Frýdek-Místek žije ví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21</w:t>
        <w:tab/>
        <w:t>Transfery fundacím, ústavům, OPS</w:t>
        <w:tab/>
        <w:t>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Janáčkův máj,o.p.s.-Mezinár.hudeb.festiv.L.Janáčka ve FM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Nadač.fond NEZÁVODÍM-POMÁHAM-charit.projekt 700 km naděje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22</w:t>
        <w:tab/>
        <w:t>Neinvestiční transfery spolkům</w:t>
        <w:tab/>
        <w:t>0,00</w:t>
        <w:tab/>
        <w:t>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ZO ČSOP Nový Jičín 70/02-záchrana volně žijících živočichů v r.2025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bor dobrovolných hasičů Skalice-akce Skalický kopec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bor dobrovolných hasičů Lískovec-akce Ples SDH Lískovec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OLd Fiat Club,z.s.-akce Prvomájová jízda veteránů FM 2025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Králov.lašské (Reg.lachiensis) z.s.-vydání čas.Lašský dostav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SH ČMS-SDH Místek-Bahno-vyd.spoj.s vých.a výcvik.ml.dobr.has.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Tenis.kl.TENNISPOINT ve FM-Pohár primátora města FM a Štít města FM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Podané ruce, z. s. - konference k příl.25.výr.organizace-Den vděčnosti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Beskyd.volejb.liga amatérů,z.s.-16.roč."Region Beskydy“ volejb.lig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Way of Warrior z.s.-Mistrovství Evropy Combat ju jitsu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DH Skalice-účast družstva žen na závodech v klas.discipl.CTIF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jedn.org.nevidom.a slabozr.ČR,z.s.-Festival Dny umění nevidomých 2025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Dílnu umělec.smaltu,sp-kurzy tvorby v centru um.smaltu ve FM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-Senioři ČR,z.s.,Aktiv senioři F-M-na sport.aktivity seniorů ve FM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bor dobr.has.Chlebovice-akce Dětský den s hasiči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Český svaz chov.,zs.,ZO Míst1-Výst.holubů okras.a strukt.pl.,drubů.a král.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CANNONEERS,z.s. - akce První výstřel 2025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Slezský želez.spol.-akce Den dětí na nádraží ve F-M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-Čtu ve městě, z. s.-akce ŠALOM ŠABAT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spol.Za Chlebov.krásnější-vyd.knihy E.Stachura-Cesta a obraz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Asociace malých debruj.v ČR,spolek-EXPO SCIENCE INTERNATIONAL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PARAKL.LYSÁ H.z.s.-reprez.města na nár.a mezin.soutěž.v r.2025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Rotary kl.F-M a Kopřivn.z.s.-akce Vozíčkem ke Královně Beskyd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Old Fiat Club,z.s.-zajišt.převozu účastníků akce auto veterány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Český svaz házené,z.s.-pořádání Kvalifikačního utkání mužů o ME 2026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SH ČMS-Sbor dobr.hasičů Místek-Bahno-akce TFA Místek-Bahno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Beskyd.šach.škola z.s.-oslavy 100 let organ.šachu ve FM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23</w:t>
        <w:tab/>
        <w:t>Neinvestiční transfery církvím a náboženským společnostem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Římsk.farn.Chleb.-na zprov.nov.varh.v kost.sv.Cyr.a.Met.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339</w:t>
        <w:tab/>
        <w:t>Neinvestiční transfery cizím příspěvkovým organizacím</w:t>
        <w:tab/>
        <w:t>0,00</w:t>
        <w:tab/>
        <w:t>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Gymn.P.Bezruče,F-M,p.o.-akce Noc vědců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Nemocnice ve F-M, p.o.-konference Jak pomáhat v krizo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Zdrav.záchr.službu MSK,p.o.-zázemí záchra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492</w:t>
        <w:tab/>
        <w:t>Dary fyzickým osobám</w:t>
        <w:tab/>
        <w:t>0,00</w:t>
        <w:tab/>
        <w:t>107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Kateřinu Palánovou-plavecké závody v r. 2025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Ing.Zd.Kohut-vyhláš.česk.rekordu "Agenturou dobrý den“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in.dar pro Janu Grygarovou Zajacovou-koupě stanu a skládac.stolu</w:t>
        <w:tab/>
        <w:tab/>
        <w:t>2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901</w:t>
        <w:tab/>
        <w:t>Nespecifikované rezervy</w:t>
        <w:tab/>
        <w:t>1 900,00</w:t>
        <w:tab/>
        <w:t>230,0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1-Reprezentační akce města</w:t>
        <w:tab/>
        <w:t>300,00</w:t>
        <w:tab/>
        <w:t>7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>100,00</w:t>
        <w:tab/>
        <w:t>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Dotační rezerva Rady města F-M</w:t>
        <w:tab/>
        <w:t>1 500,00</w:t>
        <w:tab/>
        <w:t>2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>2 997,00</w:t>
        <w:tab/>
        <w:t>3 11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20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zerce Daruj FM - reklama, Munipolis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5</w:t>
        <w:tab/>
        <w:t>Pohoštění</w:t>
        <w:tab/>
        <w:t>3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4</w:t>
        <w:tab/>
        <w:t>Výdaje na věcné dary</w:t>
        <w:tab/>
        <w:t>1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právní a organizační</w:t>
        <w:tab/>
        <w:t>8 374,00</w:t>
        <w:tab/>
        <w:t>8 59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011</w:t>
        <w:tab/>
        <w:t>Platy zaměstnanců</w:t>
        <w:tab/>
        <w:t>0,00</w:t>
        <w:tab/>
        <w:t>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3-ÚZ 90002-Akční plán PZKO v ORP FM II</w:t>
        <w:tab/>
        <w:tab/>
        <w:t>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031</w:t>
        <w:tab/>
        <w:t>Sociální zabezpečení</w:t>
        <w:tab/>
        <w:t>0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3-ÚZ 90002-Akční plán PZKO v ORP FM II</w:t>
        <w:tab/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032</w:t>
        <w:tab/>
        <w:t>Povinné pojistné na veřejné zdravotní pojištění</w:t>
        <w:tab/>
        <w:t>0,00</w:t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3-ÚZ 90002-Akční plán PZKO v ORP FM II</w:t>
        <w:tab/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>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19</w:t>
        <w:tab/>
        <w:t>Ostatní platy</w:t>
        <w:tab/>
        <w:t>60,00</w:t>
        <w:tab/>
        <w:t>66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platy-refundace</w:t>
        <w:tab/>
        <w:t>60,00</w:t>
        <w:tab/>
        <w:t>66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21</w:t>
        <w:tab/>
        <w:t>Ostatní osobní výdaje</w:t>
        <w:tab/>
        <w:t>5 640,00</w:t>
        <w:tab/>
        <w:t>6 0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23</w:t>
        <w:tab/>
        <w:t>Odměny členů zastupitelstev obcí a krajů</w:t>
        <w:tab/>
        <w:t>12 800,00</w:t>
        <w:tab/>
        <w:t>13 2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měny členů zastupitelů</w:t>
        <w:tab/>
        <w:t>12 800,00</w:t>
        <w:tab/>
        <w:t>13 2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26</w:t>
        <w:tab/>
        <w:t>Odchodné</w:t>
        <w:tab/>
        <w:t>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1</w:t>
        <w:tab/>
        <w:t>Sociální zabezpečení</w:t>
        <w:tab/>
        <w:t>3 700,00</w:t>
        <w:tab/>
        <w:t>3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-zastupitelé</w:t>
        <w:tab/>
        <w:t>3 700,00</w:t>
        <w:tab/>
        <w:t>3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2</w:t>
        <w:tab/>
        <w:t>Povinné pojistné na veřejné zdravotní pojištění</w:t>
        <w:tab/>
        <w:t>1 710,00</w:t>
        <w:tab/>
        <w:t>1 8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-zastupitelé</w:t>
        <w:tab/>
        <w:t>1 710,00</w:t>
        <w:tab/>
        <w:t>1 8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8</w:t>
        <w:tab/>
        <w:t>Pojistné na úrazové pojištění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vinné úrazové pojistné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9</w:t>
        <w:tab/>
        <w:t>Ostatní povinné pojistné placené zaměstnavatelem</w:t>
        <w:tab/>
        <w:t>19,00</w:t>
        <w:tab/>
        <w:t>2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vody k refundacím</w:t>
        <w:tab/>
        <w:t>19,00</w:t>
        <w:tab/>
        <w:t>2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7</w:t>
        <w:tab/>
        <w:t>Služby školení a vzdělávání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6</w:t>
        <w:tab/>
        <w:t>Účastnické úplaty na konferen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9</w:t>
        <w:tab/>
        <w:t>Ostatní nákupy jinde nezařazené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šatné pro oddávajíc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492</w:t>
        <w:tab/>
        <w:t>Dary fyzickým osobám</w:t>
        <w:tab/>
        <w:t>0,00</w:t>
        <w:tab/>
        <w:t>1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>24 452,00</w:t>
        <w:tab/>
        <w:t>26 0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ab/>
        <w:t>Volby do Parlamentu Č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11</w:t>
        <w:tab/>
        <w:t>Platy zaměstnanců</w:t>
        <w:tab/>
        <w:t>155,00</w:t>
        <w:tab/>
        <w:t>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55,00</w:t>
        <w:tab/>
        <w:t>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19</w:t>
        <w:tab/>
        <w:t>Ostatní platy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21</w:t>
        <w:tab/>
        <w:t>Ostatní osobní výdaje</w:t>
        <w:tab/>
        <w:t>1 100,00</w:t>
        <w:tab/>
        <w:t>1 18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 100,00</w:t>
        <w:tab/>
        <w:t>1 18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31</w:t>
        <w:tab/>
        <w:t>Sociální zabezpečení</w:t>
        <w:tab/>
        <w:t>56,00</w:t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56,00</w:t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32</w:t>
        <w:tab/>
        <w:t>Povinné pojistné na veřejné zdravotní pojištění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39</w:t>
        <w:tab/>
        <w:t>Ostatní povinné pojistné placené zaměstnavatelem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51</w:t>
        <w:tab/>
        <w:t>Studená voda včetně stočného a úplaty za odvod dešťových vod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52</w:t>
        <w:tab/>
        <w:t>Teplo</w:t>
        <w:tab/>
        <w:t>2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2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54</w:t>
        <w:tab/>
        <w:t>Elektrická energi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61</w:t>
        <w:tab/>
        <w:t>Poštovní služby</w:t>
        <w:tab/>
        <w:t>15,00</w:t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5,00</w:t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62</w:t>
        <w:tab/>
        <w:t>Služby elektronických komunikací</w:t>
        <w:tab/>
        <w:t>21,00</w:t>
        <w:tab/>
        <w:t>2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21,00</w:t>
        <w:tab/>
        <w:t>2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64</w:t>
        <w:tab/>
        <w:t>Nájemné</w:t>
        <w:tab/>
        <w:t>277,00</w:t>
        <w:tab/>
        <w:t>23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277,00</w:t>
        <w:tab/>
        <w:t>23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69</w:t>
        <w:tab/>
        <w:t>Nákup ostatních služeb</w:t>
        <w:tab/>
        <w:t>100,00</w:t>
        <w:tab/>
        <w:t>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00,00</w:t>
        <w:tab/>
        <w:t>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ab/>
        <w:t>Volby do Parlamentu ČR</w:t>
        <w:tab/>
        <w:t>1 787,00</w:t>
        <w:tab/>
        <w:t>1 87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11</w:t>
        <w:tab/>
        <w:t>Platy zaměstnanců</w:t>
        <w:tab/>
        <w:t>219 409,00</w:t>
        <w:tab/>
        <w:t>220 20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y-aparát</w:t>
        <w:tab/>
        <w:t>201 200,00</w:t>
        <w:tab/>
        <w:t>200 9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0-ÚZ 13015-Dotace na výkon sociální práce</w:t>
        <w:tab/>
        <w:t>3 423,00</w:t>
        <w:tab/>
        <w:t>3 36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14 786,00</w:t>
        <w:tab/>
        <w:t>15 8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21</w:t>
        <w:tab/>
        <w:t>Ostatní osobní výdaje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osobní výdaje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1</w:t>
        <w:tab/>
        <w:t>Sociální zabezpečení</w:t>
        <w:tab/>
        <w:t>54 449,00</w:t>
        <w:tab/>
        <w:t>54 601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-aparát</w:t>
        <w:tab/>
        <w:t>50 000,00</w:t>
        <w:tab/>
        <w:t>49 9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0-ÚZ 13015-Dotace na výkon sociální práce</w:t>
        <w:tab/>
        <w:t>864,00</w:t>
        <w:tab/>
        <w:t>834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3 585,00</w:t>
        <w:tab/>
        <w:t>3 8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2</w:t>
        <w:tab/>
        <w:t>Povinné pojistné na veřejné zdravotní pojištění</w:t>
        <w:tab/>
        <w:t>19 724,00</w:t>
        <w:tab/>
        <w:t>19 777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-aparát</w:t>
        <w:tab/>
        <w:t>18 110,00</w:t>
        <w:tab/>
        <w:t>18 0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0-ÚZ 13015-Dotace na výkon sociální práce</w:t>
        <w:tab/>
        <w:t>313,00</w:t>
        <w:tab/>
        <w:t>302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1 301,00</w:t>
        <w:tab/>
        <w:t>1 38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6</w:t>
        <w:tab/>
        <w:t>Knihy a obdobné listinné informační prostředky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01-Školení,pohoštění,knihy,tisk OKP</w:t>
        <w:tab/>
        <w:t>90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2-Školení,pohoštění,knihy,tisk OVV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4-Školení,pohoštění,knihy,tisk OSOM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5-Školení,pohoštění,knihy,tisk ŽÚ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9-Školení,pohoštění,knihy,tisk OŽPaZ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1-Školení,pohoštění,knihy,tisk OSS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2-Školení,pohoštění,knihy,tisk IO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3-Školení,pohoštění,knihy,tisk OÚRaSŘ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8-Školení,pohoštění,knihy,tisk OBRaP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24-Školení,pohoštění,knihy,tisk odboru VZ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Knihy, učební pomůcky a tisk</w:t>
        <w:tab/>
        <w:t>1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4-Školení,pohoštění,knihy,tisk intern.auditu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5-Školení,pohoštění,knihy,tisk práv.odb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3-Školení,pohoštění,knihy,tisk FO</w:t>
        <w:tab/>
        <w:t>3,00</w:t>
        <w:tab/>
        <w:t>5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7-Školení,pohoštění,knihy,tisk OIT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6-Školení,pohoštění,knihy,tisk OŠKMaT</w:t>
        <w:tab/>
        <w:t>6,00</w:t>
        <w:tab/>
        <w:t>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7-Školení,pohoštění,knihy,tisk ODaSH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880,00</w:t>
        <w:tab/>
        <w:t>96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0-SF-nákup sport.pomůcek,stanů apod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1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 860,00</w:t>
        <w:tab/>
        <w:t>1 4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-Razít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-Nákup materiálu-obřadní síň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-Kancelářský materiál dle smlouvy</w:t>
        <w:tab/>
        <w:t>750,00</w:t>
        <w:tab/>
        <w:t>6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-nákup materiál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-Materiál na údržbu</w:t>
        <w:tab/>
        <w:t>1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materiál</w:t>
        <w:tab/>
        <w:t>800,00</w:t>
        <w:tab/>
        <w:t>5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1</w:t>
        <w:tab/>
        <w:t>Studená voda včetně stočného a úplaty za odvod dešťových vod</w:t>
        <w:tab/>
        <w:t>44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36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2</w:t>
        <w:tab/>
        <w:t>Teplo</w:t>
        <w:tab/>
        <w:t>390,00</w:t>
        <w:tab/>
        <w:t>1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21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Okresní archiv Frýdek-Místek</w:t>
        <w:tab/>
        <w:t>178,00</w:t>
        <w:tab/>
        <w:t>1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4</w:t>
        <w:tab/>
        <w:t>Elektrická energie</w:t>
        <w:tab/>
        <w:t>307,00</w:t>
        <w:tab/>
        <w:t>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214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6</w:t>
        <w:tab/>
        <w:t>Pohonné hmoty a maziva</w:t>
        <w:tab/>
        <w:t>610,00</w:t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nné hmoty</w:t>
        <w:tab/>
        <w:t>610,00</w:t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7</w:t>
        <w:tab/>
        <w:t>Teplá voda</w:t>
        <w:tab/>
        <w:t>23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23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1</w:t>
        <w:tab/>
        <w:t>Poštovní služby</w:t>
        <w:tab/>
        <w:t>4 500,00</w:t>
        <w:tab/>
        <w:t>5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štovné</w:t>
        <w:tab/>
        <w:t>4 500,00</w:t>
        <w:tab/>
        <w:t>5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4</w:t>
        <w:tab/>
        <w:t>Nájemné</w:t>
        <w:tab/>
        <w:t>585,00</w:t>
        <w:tab/>
        <w:t>6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tátní okresní archiv-nájem</w:t>
        <w:tab/>
        <w:t>405,00</w:t>
        <w:tab/>
        <w:t>4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-hovory s občany, pronájem Sepetná</w:t>
        <w:tab/>
        <w:t>100,00</w:t>
        <w:tab/>
        <w:t>1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-SF-nájem-vánoční večír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-SF-nájem-sportovní činnos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188,00</w:t>
        <w:tab/>
        <w:t>1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38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7</w:t>
        <w:tab/>
        <w:t>Služby školení a vzdělávání</w:t>
        <w:tab/>
        <w:t>2 710,00</w:t>
        <w:tab/>
        <w:t>2 7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64-Vzdělávání OŠKMa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5-Vzdělávání ODaSH</w:t>
        <w:tab/>
        <w:t>252,00</w:t>
        <w:tab/>
        <w:t>2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6-Vzdělávání OŽPaZ</w:t>
        <w:tab/>
        <w:t>181,80</w:t>
        <w:tab/>
        <w:t>18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1-Vzdělávání FO</w:t>
        <w:tab/>
        <w:t>91,40</w:t>
        <w:tab/>
        <w:t>9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0-Vzdělávání OÚRaSŘ</w:t>
        <w:tab/>
        <w:t>160,20</w:t>
        <w:tab/>
        <w:t>16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1-Vzdělávání PO</w:t>
        <w:tab/>
        <w:t>43,20</w:t>
        <w:tab/>
        <w:t>43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2-Vzdělávání OIT</w:t>
        <w:tab/>
        <w:t>116,80</w:t>
        <w:tab/>
        <w:t>11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3-Vzdělávání ŽÚ</w:t>
        <w:tab/>
        <w:t>93,60</w:t>
        <w:tab/>
        <w:t>9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2-Vzdělávání OSOM</w:t>
        <w:tab/>
        <w:t>59,90</w:t>
        <w:tab/>
        <w:t>5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59-Vzdělávání OKP</w:t>
        <w:tab/>
        <w:t>59,40</w:t>
        <w:tab/>
        <w:t>5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3-Vzdělávání OBRaP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vědčení-vzdělávací portál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8-Vzdělávání OSS</w:t>
        <w:tab/>
        <w:t>420,20</w:t>
        <w:tab/>
        <w:t>42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9-Vzdělávání IO</w:t>
        <w:tab/>
        <w:t>41,40</w:t>
        <w:tab/>
        <w:t>4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4-Vzdělávání I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5-Vzdělávání OZVZ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0-Vzdělávání OVV</w:t>
        <w:tab/>
        <w:t>132,60</w:t>
        <w:tab/>
        <w:t>13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vláštní odborná způsobilost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ůřezová školení, výjezdní seminář</w:t>
        <w:tab/>
        <w:t>349,50</w:t>
        <w:tab/>
        <w:t>34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330,00</w:t>
        <w:tab/>
        <w:t>3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29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ací portál</w:t>
        <w:tab/>
        <w:t>29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5 824,00</w:t>
        <w:tab/>
        <w:t>15 8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-Závodní stravování</w:t>
        <w:tab/>
        <w:t>5 150,00</w:t>
        <w:tab/>
        <w:t>5 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-Odvoz odpadu</w:t>
        <w:tab/>
        <w:t>200,00</w:t>
        <w:tab/>
        <w:t>2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-SF-závodní stravování</w:t>
        <w:tab/>
        <w:t>5 500,00</w:t>
        <w:tab/>
        <w:t>5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-SF-rehabilitace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-SF-ozvučení,hud.produkce aj.služby-vánoční večírek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04-SF-doprav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-SF-sportovní čínnost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6-Inzerce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-Lékařské preventivní prohlídk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-Úklid</w:t>
        <w:tab/>
        <w:t>2 200,00</w:t>
        <w:tab/>
        <w:t>2 2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</w:t>
        <w:tab/>
        <w:t>2 040,00</w:t>
        <w:tab/>
        <w:t>1 99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-Ostraha-Státní okresní archiv</w:t>
        <w:tab/>
        <w:t>24,00</w:t>
        <w:tab/>
        <w:t>2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700,00</w:t>
        <w:tab/>
        <w:t>789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-Údržba služebních vozidel</w:t>
        <w:tab/>
        <w:t>350,00</w:t>
        <w:tab/>
        <w:t>594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-Běžná údržba odboru VV</w:t>
        <w:tab/>
        <w:t>350,00</w:t>
        <w:tab/>
        <w:t>1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3</w:t>
        <w:tab/>
        <w:t>Cestovné</w:t>
        <w:tab/>
        <w:t>580,00</w:t>
        <w:tab/>
        <w:t>7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30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5</w:t>
        <w:tab/>
        <w:t>Pohoštění</w:t>
        <w:tab/>
        <w:t>286,00</w:t>
        <w:tab/>
        <w:t>3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14-Pohoštění ÚKA</w:t>
        <w:tab/>
        <w:t>0,8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8-Pohoštění odboru BRaPK</w:t>
        <w:tab/>
        <w:t>2,5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5-Pohoštění PO</w:t>
        <w:tab/>
        <w:t>4,3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7-Pohoštění odboru DaSH</w:t>
        <w:tab/>
        <w:t>3,4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3-Pohoštění odboru ÚRaSŘ</w:t>
        <w:tab/>
        <w:t>7,9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1-Pohoštění odboru SS</w:t>
        <w:tab/>
        <w:t>10,4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2-Pohoštění IO</w:t>
        <w:tab/>
        <w:t>5,2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6-Pohoštění odboru ŠKMaT</w:t>
        <w:tab/>
        <w:t>7,9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3-Pohoštění FO</w:t>
        <w:tab/>
        <w:t>4,3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-Obřadní síň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-SF-pohoštění-vánoční večírek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-SF-pohoštění-sportovní turnaj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7-Pohoštění odboru IT</w:t>
        <w:tab/>
        <w:t>2,6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hoštění nezařazené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2-Pohoštění odboru VV</w:t>
        <w:tab/>
        <w:t>7,9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9-Pohoštění odboru ŽPaZ</w:t>
        <w:tab/>
        <w:t>2,6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1-Pohoštění odboru KP</w:t>
        <w:tab/>
        <w:t>4,3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5-Pohoštění ŽÚ</w:t>
        <w:tab/>
        <w:t>5,2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24-Pohoštění odboru VZ</w:t>
        <w:tab/>
        <w:t>3,4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4-Pohoštění odboru SOM</w:t>
        <w:tab/>
        <w:t>4,3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6</w:t>
        <w:tab/>
        <w:t>Účastnické úplaty na konferen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častnické poplatky a konferen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nákupy-ošatné matrikářky a ceremoniářky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2</w:t>
        <w:tab/>
        <w:t>Poskytnuté náhrad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kytnuté neinv. příspěvky a náhrad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4</w:t>
        <w:tab/>
        <w:t>Výdaje na věcné dar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ar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5</w:t>
        <w:tab/>
        <w:t>Odvody-za zdravotně postižené</w:t>
        <w:tab/>
        <w:t>1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a povinného plnění osob se zdrav.postiž.</w:t>
        <w:tab/>
        <w:t>1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229</w:t>
        <w:tab/>
        <w:t>Ostatní neinvestiční transfery neziskovým a podobným osobám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-SF-příspěv.odbor.organizaci MMFM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362</w:t>
        <w:tab/>
        <w:t>Platby daní státnímu rozpočtu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by daní a poplatků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499</w:t>
        <w:tab/>
        <w:t>Ostatní neinvestiční transfery fyzickým osobám</w:t>
        <w:tab/>
        <w:t>7 400,00</w:t>
        <w:tab/>
        <w:t>7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3-SF-příspěvky zaměstnancům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-SF-příspěvky na penzijní připojištění</w:t>
        <w:tab/>
        <w:t>4 400,00</w:t>
        <w:tab/>
        <w:t>4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660</w:t>
        <w:tab/>
        <w:t>Neinvestiční půjčené prostředky fyzickým osobá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-SF-sociální výpomoci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-SF-Půjčky na bytové účely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909</w:t>
        <w:tab/>
        <w:t>Ostatní neinvestiční výdaje jinde nezařazené</w:t>
        <w:tab/>
        <w:t>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34 969,00</w:t>
        <w:tab/>
        <w:t>336 517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63</w:t>
        <w:tab/>
        <w:t>Služby peněžních ústav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-služby peněžních ústav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361 210,00</w:t>
        <w:tab/>
        <w:t>364 813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13</w:t>
        <w:tab/>
        <w:t>Transfery - podnikatelům-PO</w:t>
        <w:tab/>
        <w:t>16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rtplex Frýdek-Místek, s.r.o.</w:t>
        <w:tab/>
        <w:t>16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16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5901</w:t>
        <w:tab/>
        <w:t>Nespecifikované rezerv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rovoz zubní pohotovosti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ab/>
        <w:t>Využívání a zneškodňování ostat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>5139</w:t>
        <w:tab/>
        <w:t>Nákup materiálu jinde nezařazený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sáčků na psí exkrement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ab/>
        <w:t>Využívání a zneškodňování ostatních odpadů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1</w:t>
        <w:tab/>
        <w:t>Poštovní služb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IPO-poplatek za KO a ps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330,00</w:t>
        <w:tab/>
        <w:t>298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50,00</w:t>
        <w:tab/>
        <w:t>18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80-Daňové poradenství-DPH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9-Přezkum hospodaření</w:t>
        <w:tab/>
        <w:t>13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34,00</w:t>
        <w:tab/>
        <w:t>302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41</w:t>
        <w:tab/>
        <w:t>Úroky vlastní</w:t>
        <w:tab/>
        <w:t>1 950,00</w:t>
        <w:tab/>
        <w:t>1 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roky z úvěrů</w:t>
        <w:tab/>
        <w:t>1 950,00</w:t>
        <w:tab/>
        <w:t>1 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42</w:t>
        <w:tab/>
        <w:t>Kursové rozdíly ve výdajích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63</w:t>
        <w:tab/>
        <w:t>Služby peněžních ústavů</w:t>
        <w:tab/>
        <w:t>700,00</w:t>
        <w:tab/>
        <w:t>7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Bankovní poplatky</w:t>
        <w:tab/>
        <w:t>700,00</w:t>
        <w:tab/>
        <w:t>7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79</w:t>
        <w:tab/>
        <w:t>Ostatní nákupy jinde nezařaze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latky CDCP za správu cenných papírů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2 682,00</w:t>
        <w:tab/>
        <w:t>2 7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ab/>
        <w:t>Převody vlastním fondům v rozpočtech územní úrov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>5343</w:t>
        <w:tab/>
        <w:t>Převody na účty nemající povahu veřejných rozpočtů</w:t>
        <w:tab/>
        <w:t>25,00</w:t>
        <w:tab/>
        <w:t>2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vody-depozitní účet</w:t>
        <w:tab/>
        <w:t>25,00</w:t>
        <w:tab/>
        <w:t>2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ab/>
        <w:t>Převody vlastním fondům v rozpočtech územní úrovně</w:t>
        <w:tab/>
        <w:t>25,00</w:t>
        <w:tab/>
        <w:t>2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ab/>
        <w:t>Ostatní finanční oper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2</w:t>
        <w:tab/>
        <w:t>Platby daní státnímu rozpočtu</w:t>
        <w:tab/>
        <w:t>7 000,00</w:t>
        <w:tab/>
        <w:t>6 958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3-Odvod DPH</w:t>
        <w:tab/>
        <w:t>7 000,00</w:t>
        <w:tab/>
        <w:t>6 958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3</w:t>
        <w:tab/>
        <w:t>Úhrady sankcí jiným rozpočtům</w:t>
        <w:tab/>
        <w:t>0,00</w:t>
        <w:tab/>
        <w:t>41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3-Odvod DPH-úroky z prodlení</w:t>
        <w:tab/>
        <w:tab/>
        <w:t>41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5</w:t>
        <w:tab/>
        <w:t>Platby daní krajům, obcím a státním fondům</w:t>
        <w:tab/>
        <w:t>20 000,00</w:t>
        <w:tab/>
        <w:t>39 76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2-Odvod daně z příjmů PO za město</w:t>
        <w:tab/>
        <w:t>20 000,00</w:t>
        <w:tab/>
        <w:t>39 76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ab/>
        <w:t>Ostatní finanční operace</w:t>
        <w:tab/>
        <w:t>27 000,00</w:t>
        <w:tab/>
        <w:t>46 76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5364</w:t>
        <w:tab/>
        <w:t>Vratky transferů poskytnutých z veřejných rozpočtů</w:t>
        <w:tab/>
        <w:t>0,00</w:t>
        <w:tab/>
        <w:t>483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ÚZ 14032-vratka dotace na real.proj. F-M-Asistent prevence krim.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193-Společné volby do Senátu a zastupitelstev krajů</w:t>
        <w:tab/>
        <w:tab/>
        <w:t>180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348-Příprava a konání voleb do Evropského parlamentu</w:t>
        <w:tab/>
        <w:tab/>
        <w:t>278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>0,00</w:t>
        <w:tab/>
        <w:t>483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222</w:t>
        <w:tab/>
        <w:t>Neinvestiční transfery spolkům</w:t>
        <w:tab/>
        <w:t>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eskoslovenská obec legionářská, z.s., jednota F-M – neinv.dotace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5 225,00</w:t>
        <w:tab/>
        <w:t>8 64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enále ze sankcí vůči SR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ndividuální dotace</w:t>
        <w:tab/>
        <w:t>2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lánovaná rezerva města</w:t>
        <w:tab/>
        <w:t>5 000,00</w:t>
        <w:tab/>
        <w:t>8 44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5 225,00</w:t>
        <w:tab/>
        <w:t>8 671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52 366,00</w:t>
        <w:tab/>
        <w:t>80 059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6</w:t>
        <w:tab/>
        <w:t>Konzultační, poradenské a právní služby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6-Odměna exekutora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9</w:t>
        <w:tab/>
        <w:t>Nákup ostatních služeb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4-Ustájení odchycených ps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362</w:t>
        <w:tab/>
        <w:t>Platby daní státnímu rozpočtu</w:t>
        <w:tab/>
        <w:t>0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1 000,00</w:t>
        <w:tab/>
        <w:t>1 0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4</w:t>
        <w:tab/>
        <w:t>Nájemné</w:t>
        <w:tab/>
        <w:t>5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6</w:t>
        <w:tab/>
        <w:t>Konzultační, poradenské a právní služb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5-Znalecké posudky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362</w:t>
        <w:tab/>
        <w:t>Platby daní státnímu rozpočtu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nětí pozemku plnění funkce lesa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32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54</w:t>
        <w:tab/>
        <w:t>Elektrická energie</w:t>
        <w:tab/>
        <w:t>0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4</w:t>
        <w:tab/>
        <w:t>Nájemné</w:t>
        <w:tab/>
        <w:t>6,00</w:t>
        <w:tab/>
        <w:t>9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9</w:t>
        <w:tab/>
        <w:t>Nákup ostatních služeb</w:t>
        <w:tab/>
        <w:t>88,00</w:t>
        <w:tab/>
        <w:t>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36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</w:t>
        <w:tab/>
        <w:t>52,00</w:t>
        <w:tab/>
        <w:t>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71</w:t>
        <w:tab/>
        <w:t>Opravy a udržování</w:t>
        <w:tab/>
        <w:t>14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4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08,00</w:t>
        <w:tab/>
        <w:t>21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23</w:t>
        <w:tab/>
        <w:t>Podlimitní technické zhodnoc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4</w:t>
        <w:tab/>
        <w:t>Nájemné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71</w:t>
        <w:tab/>
        <w:t>Opravy a udržování</w:t>
        <w:tab/>
        <w:t>117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17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137,50</w:t>
        <w:tab/>
        <w:t>4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362</w:t>
        <w:tab/>
        <w:t>Platby daní státnímu rozpočtu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22</w:t>
        <w:tab/>
        <w:t>Podlimitní věcná břemena</w:t>
        <w:tab/>
        <w:t>311,00</w:t>
        <w:tab/>
        <w:t>3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Skalic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Splašková kanalizace Lískovec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3-Věcná břemena</w:t>
        <w:tab/>
        <w:t>255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4</w:t>
        <w:tab/>
        <w:t>Nájemné</w:t>
        <w:tab/>
        <w:t>33,00</w:t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6</w:t>
        <w:tab/>
        <w:t>Konzultační, poradenské a právní služby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5-Znalecké posudky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9-Geometrické plán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362</w:t>
        <w:tab/>
        <w:t>Platby daní státnímu rozpočtu</w:t>
        <w:tab/>
        <w:t>472,00</w:t>
        <w:tab/>
        <w:t>1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4-Splašková kanalizace Lískovec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Kanalizace Skalice</w:t>
        <w:tab/>
        <w:t>4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916,00</w:t>
        <w:tab/>
        <w:t>6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9</w:t>
        <w:tab/>
        <w:t>Nákup ostatních služeb</w:t>
        <w:tab/>
        <w:t>0,00</w:t>
        <w:tab/>
        <w:t>77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5-Kontrola systému vytápění</w:t>
        <w:tab/>
        <w:tab/>
        <w:t>77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0,00</w:t>
        <w:tab/>
        <w:t>77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362</w:t>
        <w:tab/>
        <w:t>Platby daní státnímu rozpočtu</w:t>
        <w:tab/>
        <w:t>0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0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169</w:t>
        <w:tab/>
        <w:t>Nákup ostatních služeb</w:t>
        <w:tab/>
        <w:t>0,00</w:t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5-Kontrola systému vytápění</w:t>
        <w:tab/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0,00</w:t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23</w:t>
        <w:tab/>
        <w:t>Podlimitní technické zhodnocení</w:t>
        <w:tab/>
        <w:t>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52</w:t>
        <w:tab/>
        <w:t>Teplo</w:t>
        <w:tab/>
        <w:t>1 080,00</w:t>
        <w:tab/>
        <w:t>2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dávka tepla do objektů sport.areálu Stovky</w:t>
        <w:tab/>
        <w:t>1 080,00</w:t>
        <w:tab/>
        <w:t>1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4</w:t>
        <w:tab/>
        <w:t>Nájemné</w:t>
        <w:tab/>
        <w:t>0,00</w:t>
        <w:tab/>
        <w:t>1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ab/>
        <w:t>1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9</w:t>
        <w:tab/>
        <w:t>Nákup ostatních služeb</w:t>
        <w:tab/>
        <w:t>130,00</w:t>
        <w:tab/>
        <w:t>216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30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5-Kontrola systému vytápění</w:t>
        <w:tab/>
        <w:tab/>
        <w:t>0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8-Sportovní areál Stovky,hřiště-výměna umělého trávníku</w:t>
        <w:tab/>
        <w:tab/>
        <w:t>84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7-Parc.č. 476/1,k.ú.Lysůvky,hřiště-oprava poškozeného trávníku</w:t>
        <w:tab/>
        <w:tab/>
        <w:t>0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71</w:t>
        <w:tab/>
        <w:t>Opravy a udržování</w:t>
        <w:tab/>
        <w:t>1 275,00</w:t>
        <w:tab/>
        <w:t>9 152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 275,00</w:t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8-Sportovní areál Stovky,hřiště-výměna umělého trávníku</w:t>
        <w:tab/>
        <w:tab/>
        <w:t>7 127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6-Čp.536 Lískovec-opravy fotbalového areálu</w:t>
        <w:tab/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909</w:t>
        <w:tab/>
        <w:t>Ostatní neinvestiční výdaje jinde nezařazené</w:t>
        <w:tab/>
        <w:t>0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2 545,00</w:t>
        <w:tab/>
        <w:t>9 805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021</w:t>
        <w:tab/>
        <w:t>Ostatní osobní výdaje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hledna Chlebovice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39</w:t>
        <w:tab/>
        <w:t>Nákup materiálu jinde nezařazený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66</w:t>
        <w:tab/>
        <w:t>Konzultační, poradenské a právní služby</w:t>
        <w:tab/>
        <w:t>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5-Znalecké posudky</w:t>
        <w:tab/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69</w:t>
        <w:tab/>
        <w:t>Nákup ostatních služeb</w:t>
        <w:tab/>
        <w:t>124,00</w:t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hledna Chlebovice</w:t>
        <w:tab/>
        <w:t>124,00</w:t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71</w:t>
        <w:tab/>
        <w:t>Opravy a udržování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 Rozhledna Chlebovice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282,00</w:t>
        <w:tab/>
        <w:t>2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152</w:t>
        <w:tab/>
        <w:t>Teplo</w:t>
        <w:tab/>
        <w:t>1 102,00</w:t>
        <w:tab/>
        <w:t>1 0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169</w:t>
        <w:tab/>
        <w:t>Nákup ostatních služeb</w:t>
        <w:tab/>
        <w:t>0,00</w:t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5-Kontrola systému vytápění</w:t>
        <w:tab/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1 102,00</w:t>
        <w:tab/>
        <w:t>1 035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021</w:t>
        <w:tab/>
        <w:t>Ostatní osobní výdaje</w:t>
        <w:tab/>
        <w:t>101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23</w:t>
        <w:tab/>
        <w:t>Podlimitní technické zhodnocení</w:t>
        <w:tab/>
        <w:t>905,00</w:t>
        <w:tab/>
        <w:t>1 75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905,00</w:t>
        <w:tab/>
        <w:t>8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6-Dod.a mont.techn.pro zaj.rozděl.nákl.na en.,SV a TUV vodom.,RTN</w:t>
        <w:tab/>
        <w:tab/>
        <w:t>571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86-Dodávka a montáž požárních  hlásičů do obecních bytů</w:t>
        <w:tab/>
        <w:tab/>
        <w:t>360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37</w:t>
        <w:tab/>
        <w:t>Drobný dlouhodobý hmotný majetek</w:t>
        <w:tab/>
        <w:t>0,00</w:t>
        <w:tab/>
        <w:t>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39</w:t>
        <w:tab/>
        <w:t>Nákup materiálu jinde nezařazený</w:t>
        <w:tab/>
        <w:t>76,00</w:t>
        <w:tab/>
        <w:t>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1</w:t>
        <w:tab/>
        <w:t>Studená voda včetně stočného a úplaty za odvod dešťových vod</w:t>
        <w:tab/>
        <w:t>7 555,00</w:t>
        <w:tab/>
        <w:t>7 7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2</w:t>
        <w:tab/>
        <w:t>Teplo</w:t>
        <w:tab/>
        <w:t>13 068,00</w:t>
        <w:tab/>
        <w:t>12 811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3</w:t>
        <w:tab/>
        <w:t>Plyn</w:t>
        <w:tab/>
        <w:t>1 032,00</w:t>
        <w:tab/>
        <w:t>8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4</w:t>
        <w:tab/>
        <w:t>Elektrická energie</w:t>
        <w:tab/>
        <w:t>4 495,00</w:t>
        <w:tab/>
        <w:t>4 054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7</w:t>
        <w:tab/>
        <w:t>Teplá voda</w:t>
        <w:tab/>
        <w:t>11 602,00</w:t>
        <w:tab/>
        <w:t>11 9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1</w:t>
        <w:tab/>
        <w:t>Poštovní služby</w:t>
        <w:tab/>
        <w:t>138,00</w:t>
        <w:tab/>
        <w:t>1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2</w:t>
        <w:tab/>
        <w:t>Služby elektronických komunikací</w:t>
        <w:tab/>
        <w:t>0,0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</w:t>
        <w:tab/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4</w:t>
        <w:tab/>
        <w:t>Nájemné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6</w:t>
        <w:tab/>
        <w:t>Konzultační, poradenské a právní služby</w:t>
        <w:tab/>
        <w:t>23,00</w:t>
        <w:tab/>
        <w:t>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6-Odměna exekutora</w:t>
        <w:tab/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9</w:t>
        <w:tab/>
        <w:t>Nákup ostatních služeb</w:t>
        <w:tab/>
        <w:t>3 302,00</w:t>
        <w:tab/>
        <w:t>6 275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nerozúčtovatelné-byty</w:t>
        <w:tab/>
        <w:t>1 712,00</w:t>
        <w:tab/>
        <w:t>4 614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rozúčtovatelné-byt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4-Vyúčtování tepla-ENBRA</w:t>
        <w:tab/>
        <w:t>188,00</w:t>
        <w:tab/>
        <w:t>1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62-Vyúčtování tepla-TECHEM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12-Průkaz energetické náročnosti</w:t>
        <w:tab/>
        <w:t>375,00</w:t>
        <w:tab/>
        <w:t>278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5-Kontrola systému vytápění</w:t>
        <w:tab/>
        <w:tab/>
        <w:t>125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6-Dod.a mont.techn.pro zaj.rozděl.nákl.na en.,SV a TUV vodom.,RTN</w:t>
        <w:tab/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71</w:t>
        <w:tab/>
        <w:t>Opravy a udržování</w:t>
        <w:tab/>
        <w:t>38 783,00</w:t>
        <w:tab/>
        <w:t>43 721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3-Č.p.1166,ul.Těšínská-oprava zídky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94-Č.p.799,ul.ČSA-výměna 2 ks výtahů 320 kg a 500 kg</w:t>
        <w:tab/>
        <w:t>3 500,00</w:t>
        <w:tab/>
        <w:t>3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95-Č.p.604,ul.Sadová-výměna výtahu 320 kg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84-Záchovná údržba-zlepšení bydlení v obecních bytech</w:t>
        <w:tab/>
        <w:t>9 399,00</w:t>
        <w:tab/>
        <w:t>17 452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19 000,00</w:t>
        <w:tab/>
        <w:t>16 459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83-Záchovná údržba-zlepšení bydlení v DZU</w:t>
        <w:tab/>
        <w:t>3 384,00</w:t>
        <w:tab/>
        <w:t>2 5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3-Čp.811 Malý Koloredov-podstatná změna osobního výtahu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7-Čp.158 ul.Frýdlantská-výměna výtahu 500 kg</w:t>
        <w:tab/>
        <w:tab/>
        <w:t>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0-Čp.606 ul.Sadová-výměna výtahu 320 kg</w:t>
        <w:tab/>
        <w:tab/>
        <w:t>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91</w:t>
        <w:tab/>
        <w:t>Zaplacené sankce a odstupné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92</w:t>
        <w:tab/>
        <w:t>Poskytnuté náhrady</w:t>
        <w:tab/>
        <w:t>15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luúčasti u pojistných událostí</w:t>
        <w:tab/>
        <w:t>15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362</w:t>
        <w:tab/>
        <w:t>Platby daní státnímu rozpočtu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909</w:t>
        <w:tab/>
        <w:t>Ostatní neinvestiční výdaje jinde nezařazené</w:t>
        <w:tab/>
        <w:t>5 898,00</w:t>
        <w:tab/>
        <w:t>4 201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 za rok 2024</w:t>
        <w:tab/>
        <w:t>5 898,00</w:t>
        <w:tab/>
        <w:t>4 186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86 993,00</w:t>
        <w:tab/>
        <w:t>93 744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23</w:t>
        <w:tab/>
        <w:t>Podlimitní technické zhodnocení</w:t>
        <w:tab/>
        <w:t>195,00</w:t>
        <w:tab/>
        <w:t>283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195,00</w:t>
        <w:tab/>
        <w:t>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6-Dod.a mont.techn.pro zaj.rozděl.nákl.na en.,SV a TUV vodom.,RTN</w:t>
        <w:tab/>
        <w:tab/>
        <w:t>118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39</w:t>
        <w:tab/>
        <w:t>Nákup materiálu jinde nezařazený</w:t>
        <w:tab/>
        <w:t>20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1</w:t>
        <w:tab/>
        <w:t>Studená voda včetně stočného a úplaty za odvod dešťových vod</w:t>
        <w:tab/>
        <w:t>1 163,00</w:t>
        <w:tab/>
        <w:t>1 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2</w:t>
        <w:tab/>
        <w:t>Teplo</w:t>
        <w:tab/>
        <w:t>2 665,00</w:t>
        <w:tab/>
        <w:t>3 1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3</w:t>
        <w:tab/>
        <w:t>Plyn</w:t>
        <w:tab/>
        <w:t>2 394,00</w:t>
        <w:tab/>
        <w:t>1 936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4</w:t>
        <w:tab/>
        <w:t>Elektrická energie</w:t>
        <w:tab/>
        <w:t>4 413,00</w:t>
        <w:tab/>
        <w:t>3 3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7</w:t>
        <w:tab/>
        <w:t>Teplá voda</w:t>
        <w:tab/>
        <w:t>287,00</w:t>
        <w:tab/>
        <w:t>3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66</w:t>
        <w:tab/>
        <w:t>Konzultační, poradenské a právní služby</w:t>
        <w:tab/>
        <w:t>30,00</w:t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6-Odměna exekutora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5-Znalecké posudky</w:t>
        <w:tab/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69</w:t>
        <w:tab/>
        <w:t>Nákup ostatních služeb</w:t>
        <w:tab/>
        <w:t>1 567,00</w:t>
        <w:tab/>
        <w:t>2 916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25-Správa nebytových prostor</w:t>
        <w:tab/>
        <w:t>8,00</w:t>
        <w:tab/>
        <w:t>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nerozúčtovatelné</w:t>
        <w:tab/>
        <w:t>1 033,00</w:t>
        <w:tab/>
        <w:t>1 679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4-Vyúčtování tepla-ENB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rozúčtovatelné-nebytové prostor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0-Úklid+zajišt.provozu soc.zaříz.ul. Míru</w:t>
        <w:tab/>
        <w:t>325,00</w:t>
        <w:tab/>
        <w:t>1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5-Kontrola systému vytápění</w:t>
        <w:tab/>
        <w:tab/>
        <w:t>10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5-Budova bez čp/če,ul.Nádražní (sklad bavlny)-oprava hromosvodu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8-Čp.129,ul.Palackého-oprava elektroinstalace objektu</w:t>
        <w:tab/>
        <w:tab/>
        <w:t>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7-Čp.400,ul.Prokopa Holého-oprava oplocení</w:t>
        <w:tab/>
        <w:tab/>
        <w:t>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12-Průkaz energetické náročnosti</w:t>
        <w:tab/>
        <w:tab/>
        <w:t>2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91-Čp.400, ul. Prokopa Holého-oprava nebytového prostoru</w:t>
        <w:tab/>
        <w:tab/>
        <w:t>3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85-Čp.2313, ul.Mozartova-výměna oken</w:t>
        <w:tab/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71</w:t>
        <w:tab/>
        <w:t>Opravy a udržování</w:t>
        <w:tab/>
        <w:t>11 677,00</w:t>
        <w:tab/>
        <w:t>12 133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1-Č.p.400,ul.P.Holého-oprava nebytového prostoru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7-Čp.400 P.Holého-oprava oplocení</w:t>
        <w:tab/>
        <w:t>1 800,00</w:t>
        <w:tab/>
        <w:t>1 4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7 877,00</w:t>
        <w:tab/>
        <w:t>8 292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5-Budova bez čp/če,ul.Nádražní (sklad bavlny)-oprava hromosvodu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92</w:t>
        <w:tab/>
        <w:t>Poskytnuté náhrady</w:t>
        <w:tab/>
        <w:t>7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luúčasti u pojistných událost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jistná událost - vysoušení nebytového prostoru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99</w:t>
        <w:tab/>
        <w:t>Ostatní výdaje související s neinvestičními nákupy</w:t>
        <w:tab/>
        <w:t>114,00</w:t>
        <w:tab/>
        <w:t>1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J náměstí Svobody 6</w:t>
        <w:tab/>
        <w:t>114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p. 549 Růžový pahorek - NP Dancepoint</w:t>
        <w:tab/>
        <w:tab/>
        <w:t>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362</w:t>
        <w:tab/>
        <w:t>Platby daní státnímu rozpočtu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909</w:t>
        <w:tab/>
        <w:t>Ostatní neinvestiční výdaje jinde nezařazené</w:t>
        <w:tab/>
        <w:t>606,00</w:t>
        <w:tab/>
        <w:t>4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 za rok 2024</w:t>
        <w:tab/>
        <w:t>606,00</w:t>
        <w:tab/>
        <w:t>4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25 138,00</w:t>
        <w:tab/>
        <w:t>26 312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7</w:t>
        <w:tab/>
        <w:t>Drobný dlouhodobý hmotný majetek</w:t>
        <w:tab/>
        <w:t>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>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6</w:t>
        <w:tab/>
        <w:t>Konzultační, poradenské a právní služby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6-Odměna exekutora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36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36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71</w:t>
        <w:tab/>
        <w:t>Opravy a udržování</w:t>
        <w:tab/>
        <w:t>27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9-Opravy a údržba zařízení na veřejných pohřebištích</w:t>
        <w:tab/>
        <w:t>2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2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356,00</w:t>
        <w:tab/>
        <w:t>1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22</w:t>
        <w:tab/>
        <w:t>Podlimitní věcná břemena</w:t>
        <w:tab/>
        <w:t>56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3-Věcná břemena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KN</w:t>
        <w:tab/>
        <w:t>36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23</w:t>
        <w:tab/>
        <w:t>Podlimitní technické zhodnocení</w:t>
        <w:tab/>
        <w:t>9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9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39</w:t>
        <w:tab/>
        <w:t>Nákup materiálu jinde nezařazený</w:t>
        <w:tab/>
        <w:t>1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1</w:t>
        <w:tab/>
        <w:t>Studená voda včetně stočného a úplaty za odvod dešťových vod</w:t>
        <w:tab/>
        <w:t>90,00</w:t>
        <w:tab/>
        <w:t>118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2</w:t>
        <w:tab/>
        <w:t>Teplo</w:t>
        <w:tab/>
        <w:t>69,00</w:t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4</w:t>
        <w:tab/>
        <w:t>Elektrická energie</w:t>
        <w:tab/>
        <w:t>250,00</w:t>
        <w:tab/>
        <w:t>305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4</w:t>
        <w:tab/>
        <w:t>Nájemné</w:t>
        <w:tab/>
        <w:t>283,00</w:t>
        <w:tab/>
        <w:t>2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58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ětské hřiště Olešná</w:t>
        <w:tab/>
        <w:t>225,00</w:t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6</w:t>
        <w:tab/>
        <w:t>Konzultační, poradenské a právní služby</w:t>
        <w:tab/>
        <w:t>357,00</w:t>
        <w:tab/>
        <w:t>4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54,00</w:t>
        <w:tab/>
        <w:t>1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5-Znalecké posudky</w:t>
        <w:tab/>
        <w:t>303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9</w:t>
        <w:tab/>
        <w:t>Nákup ostatních služeb</w:t>
        <w:tab/>
        <w:t>5 335,00</w:t>
        <w:tab/>
        <w:t>2 782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82,00</w:t>
        <w:tab/>
        <w:t>1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49-Úklid a údržba pozemků</w:t>
        <w:tab/>
        <w:t>3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2-Provoz energetického zařízení</w:t>
        <w:tab/>
        <w:t>375,00</w:t>
        <w:tab/>
        <w:t>3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9-Demolice,odstr.dr.staveb,kontroly a zaj.majetku</w:t>
        <w:tab/>
        <w:t>19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-pozemky</w:t>
        <w:tab/>
        <w:t>74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1-Zajištění provozu veřejných WC</w:t>
        <w:tab/>
        <w:t>3 514,00</w:t>
        <w:tab/>
        <w:t>1 466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0-Pasport městského mobiliáře</w:t>
        <w:tab/>
        <w:t>1 069,00</w:t>
        <w:tab/>
        <w:t>251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9-Frýdek,park Jižní svahy-oprava vyhlídky</w:t>
        <w:tab/>
        <w:tab/>
        <w:t>117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71</w:t>
        <w:tab/>
        <w:t>Opravy a udržování</w:t>
        <w:tab/>
        <w:t>49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49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79</w:t>
        <w:tab/>
        <w:t>Ostatní nákupy jinde nezařazené</w:t>
        <w:tab/>
        <w:t>0,00</w:t>
        <w:tab/>
        <w:t>26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8-Výběr dodavatele elektřiny a plynu</w:t>
        <w:tab/>
        <w:tab/>
        <w:t>26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92</w:t>
        <w:tab/>
        <w:t>Poskytnuté náhrad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362</w:t>
        <w:tab/>
        <w:t>Platby daní státnímu rozpočtu</w:t>
        <w:tab/>
        <w:t>103,00</w:t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>50,00</w:t>
        <w:tab/>
        <w:t>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7-Daň z nemovitých věcí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KN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909</w:t>
        <w:tab/>
        <w:t>Ostatní neinvestiční výdaje jinde nezařazené</w:t>
        <w:tab/>
        <w:t>0,00</w:t>
        <w:tab/>
        <w:t>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7 052,00</w:t>
        <w:tab/>
        <w:t>4 517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365</w:t>
        <w:tab/>
        <w:t>Platby daní krajům, obcím a státním fondům</w:t>
        <w:tab/>
        <w:t>0,00</w:t>
        <w:tab/>
        <w:t>2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>0,00</w:t>
        <w:tab/>
        <w:t>2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1 016,00</w:t>
        <w:tab/>
        <w:t>4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>1 016,00</w:t>
        <w:tab/>
        <w:t>4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1</w:t>
        <w:tab/>
        <w:t>Studená voda včetně stočného a úplaty za odvod dešťových vod</w:t>
        <w:tab/>
        <w:t>16,00</w:t>
        <w:tab/>
        <w:t>18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4</w:t>
        <w:tab/>
        <w:t>Elektrická energie</w:t>
        <w:tab/>
        <w:t>27,00</w:t>
        <w:tab/>
        <w:t>71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4</w:t>
        <w:tab/>
        <w:t>Nájemné</w:t>
        <w:tab/>
        <w:t>66,00</w:t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80,00</w:t>
        <w:tab/>
        <w:t>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36-Kontrola mobiliáře</w:t>
        <w:tab/>
        <w:t>8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92-Kašna Sady Bedřicha Smetany-celková oprava</w:t>
        <w:tab/>
        <w:tab/>
        <w:t>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1 947,00</w:t>
        <w:tab/>
        <w:t>3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2-Kašna Sady B.Smetany-celková oprava</w:t>
        <w:tab/>
        <w:t>1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48-Záchovná údržba vybavenosti zeleně</w:t>
        <w:tab/>
        <w:t>717,00</w:t>
        <w:tab/>
        <w:t>3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áchovná údržba-fontány</w:t>
        <w:tab/>
        <w:t>230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3 152,00</w:t>
        <w:tab/>
        <w:t>1 048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169</w:t>
        <w:tab/>
        <w:t>Nákup ostatních služeb</w:t>
        <w:tab/>
        <w:t>0,00</w:t>
        <w:tab/>
        <w:t>19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5-Kontrola systému vytápění</w:t>
        <w:tab/>
        <w:tab/>
        <w:t>19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0,00</w:t>
        <w:tab/>
        <w:t>19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23</w:t>
        <w:tab/>
        <w:t>Podlimitní technické zhodnocení</w:t>
        <w:tab/>
        <w:t>0,0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1</w:t>
        <w:tab/>
        <w:t>Studená voda včetně stočného a úplaty za odvod dešťových vod</w:t>
        <w:tab/>
        <w:t>4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2</w:t>
        <w:tab/>
        <w:t>Teplo</w:t>
        <w:tab/>
        <w:t>186,00</w:t>
        <w:tab/>
        <w:t>2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4</w:t>
        <w:tab/>
        <w:t>Elektrická energie</w:t>
        <w:tab/>
        <w:t>234,00</w:t>
        <w:tab/>
        <w:t>2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7</w:t>
        <w:tab/>
        <w:t>Teplá voda</w:t>
        <w:tab/>
        <w:t>25,00</w:t>
        <w:tab/>
        <w:t>31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2</w:t>
        <w:tab/>
        <w:t>Služby elektronických komunikací</w:t>
        <w:tab/>
        <w:t>13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</w:t>
        <w:tab/>
        <w:t>13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4</w:t>
        <w:tab/>
        <w:t>Nájemné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9</w:t>
        <w:tab/>
        <w:t>Nákup ostatních služeb</w:t>
        <w:tab/>
        <w:t>481,00</w:t>
        <w:tab/>
        <w:t>62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71</w:t>
        <w:tab/>
        <w:t>Opravy a udržování</w:t>
        <w:tab/>
        <w:t>12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2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1 144,00</w:t>
        <w:tab/>
        <w:t>1 461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23</w:t>
        <w:tab/>
        <w:t>Podlimitní technické zhodnocení</w:t>
        <w:tab/>
        <w:t>70,00</w:t>
        <w:tab/>
        <w:t>4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70,00</w:t>
        <w:tab/>
        <w:t>4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7</w:t>
        <w:tab/>
        <w:t>Drobný dlouhodobý hmotný majetek</w:t>
        <w:tab/>
        <w:t>0,00</w:t>
        <w:tab/>
        <w:t>8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1</w:t>
        <w:tab/>
        <w:t>Studená voda včetně stočného a úplaty za odvod dešťových vod</w:t>
        <w:tab/>
        <w:t>74,00</w:t>
        <w:tab/>
        <w:t>1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2</w:t>
        <w:tab/>
        <w:t>Teplo</w:t>
        <w:tab/>
        <w:t>244,00</w:t>
        <w:tab/>
        <w:t>2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3</w:t>
        <w:tab/>
        <w:t>Plyn</w:t>
        <w:tab/>
        <w:t>266,00</w:t>
        <w:tab/>
        <w:t>3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4</w:t>
        <w:tab/>
        <w:t>Elektrická energie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7</w:t>
        <w:tab/>
        <w:t>Teplá voda</w:t>
        <w:tab/>
        <w:t>97,00</w:t>
        <w:tab/>
        <w:t>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9</w:t>
        <w:tab/>
        <w:t>Nákup ostatních služeb</w:t>
        <w:tab/>
        <w:t>171,00</w:t>
        <w:tab/>
        <w:t>2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1</w:t>
        <w:tab/>
        <w:t>Opravy a udržování</w:t>
        <w:tab/>
        <w:t>450,00</w:t>
        <w:tab/>
        <w:t>308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450,00</w:t>
        <w:tab/>
        <w:t>308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1 612,00</w:t>
        <w:tab/>
        <w:t>1 719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8</w:t>
        <w:tab/>
        <w:t>Pojistné na úrazové pojištění</w:t>
        <w:tab/>
        <w:t>1 000,00</w:t>
        <w:tab/>
        <w:t>1 09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1</w:t>
        <w:tab/>
        <w:t>Studená voda včetně stočného a úplaty za odvod dešťových vod</w:t>
        <w:tab/>
        <w:t>716,00</w:t>
        <w:tab/>
        <w:t>7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2</w:t>
        <w:tab/>
        <w:t>Teplo</w:t>
        <w:tab/>
        <w:t>3 744,00</w:t>
        <w:tab/>
        <w:t>3 8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3</w:t>
        <w:tab/>
        <w:t>Plyn</w:t>
        <w:tab/>
        <w:t>88,00</w:t>
        <w:tab/>
        <w:t>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4</w:t>
        <w:tab/>
        <w:t>Elektrická energie</w:t>
        <w:tab/>
        <w:t>3 103,00</w:t>
        <w:tab/>
        <w:t>3 4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7</w:t>
        <w:tab/>
        <w:t>Teplá voda</w:t>
        <w:tab/>
        <w:t>83,00</w:t>
        <w:tab/>
        <w:t>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643,00</w:t>
        <w:tab/>
        <w:t>1 262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643,00</w:t>
        <w:tab/>
        <w:t>1 252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5-Kontrola systému vytápění</w:t>
        <w:tab/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2 348,00</w:t>
        <w:tab/>
        <w:t>3 173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2 348,00</w:t>
        <w:tab/>
        <w:t>3 173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1 780,00</w:t>
        <w:tab/>
        <w:t>13 904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3</w:t>
        <w:tab/>
        <w:t>Služby peněžních ústavů</w:t>
        <w:tab/>
        <w:t>4 810,00</w:t>
        <w:tab/>
        <w:t>4 71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jištění majetku</w:t>
        <w:tab/>
        <w:t>4 810,00</w:t>
        <w:tab/>
        <w:t>4 71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>4 810,00</w:t>
        <w:tab/>
        <w:t>4 71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48 159,50</w:t>
        <w:tab/>
        <w:t>160 711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041</w:t>
        <w:tab/>
        <w:t>Odměny za užití duševního vlastnictví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37</w:t>
        <w:tab/>
        <w:t>Drobný dlouhodobý hmotný majetek</w:t>
        <w:tab/>
        <w:t>0,00</w:t>
        <w:tab/>
        <w:t>17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7-Advent</w:t>
        <w:tab/>
        <w:tab/>
        <w:t>17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39</w:t>
        <w:tab/>
        <w:t>Nákup materiálu jinde nezařazený</w:t>
        <w:tab/>
        <w:t>55,70</w:t>
        <w:tab/>
        <w:t>5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7-Advent</w:t>
        <w:tab/>
        <w:t>55,20</w:t>
        <w:tab/>
        <w:t>5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6-Volba povolání</w:t>
        <w:tab/>
        <w:t>0,5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52</w:t>
        <w:tab/>
        <w:t>Teplo</w:t>
        <w:tab/>
        <w:t>22,40</w:t>
        <w:tab/>
        <w:t>2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22,40</w:t>
        <w:tab/>
        <w:t>2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54</w:t>
        <w:tab/>
        <w:t>Elektrická energie</w:t>
        <w:tab/>
        <w:t>0,70</w:t>
        <w:tab/>
        <w:t>0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0,70</w:t>
        <w:tab/>
        <w:t>0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4</w:t>
        <w:tab/>
        <w:t>Nájemné</w:t>
        <w:tab/>
        <w:t>99,00</w:t>
        <w:tab/>
        <w:t>7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99,00</w:t>
        <w:tab/>
        <w:t>7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9</w:t>
        <w:tab/>
        <w:t>Nákup ostatních služeb</w:t>
        <w:tab/>
        <w:t>1 208,50</w:t>
        <w:tab/>
        <w:t>1 217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7-Advent</w:t>
        <w:tab/>
        <w:t>1 050,00</w:t>
        <w:tab/>
        <w:t>1 031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9-Beskydské farmářské trhy</w:t>
        <w:tab/>
        <w:t>28,70</w:t>
        <w:tab/>
        <w:t>2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5-Masopust</w:t>
        <w:tab/>
        <w:t>1,80</w:t>
        <w:tab/>
        <w:t>2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6-Volba povolání</w:t>
        <w:tab/>
        <w:t>128,00</w:t>
        <w:tab/>
        <w:t>154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71</w:t>
        <w:tab/>
        <w:t>Opravy a udržování</w:t>
        <w:tab/>
        <w:t>64,20</w:t>
        <w:tab/>
        <w:t>64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0,60</w:t>
        <w:tab/>
        <w:t>0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7-Advent</w:t>
        <w:tab/>
        <w:t>63,60</w:t>
        <w:tab/>
        <w:t>6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75</w:t>
        <w:tab/>
        <w:t>Pohoštěn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5-Masopust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222</w:t>
        <w:tab/>
        <w:t>Neinvestiční transfery spolkům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tace SOS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1 474,00</w:t>
        <w:tab/>
        <w:t>1 4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113,90</w:t>
        <w:tab/>
        <w:t>11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xterní audity</w:t>
        <w:tab/>
        <w:t>63,00</w:t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42-Bi 2005-členský poplatek</w:t>
        <w:tab/>
        <w:t>50,90</w:t>
        <w:tab/>
        <w:t>50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UZaK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41-ČSN-on-line přístupy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33,90</w:t>
        <w:tab/>
        <w:t>13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1 607,90</w:t>
        <w:tab/>
        <w:t>1 60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olství, kultury, mládeže a tělovýcho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69</w:t>
        <w:tab/>
        <w:t>Nákup ostatních služeb</w:t>
        <w:tab/>
        <w:t>250,00</w:t>
        <w:tab/>
        <w:t>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lektro,plyn,PD apod. v MŠ</w:t>
        <w:tab/>
        <w:t>250,00</w:t>
        <w:tab/>
        <w:t>7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 - kácení, náhradní výsadba</w:t>
        <w:tab/>
        <w:tab/>
        <w:t>114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 - kácení</w:t>
        <w:tab/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71</w:t>
        <w:tab/>
        <w:t>Opravy a udržování</w:t>
        <w:tab/>
        <w:t>800,00</w:t>
        <w:tab/>
        <w:t>3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Š běžná údržba</w:t>
        <w:tab/>
        <w:t>80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BÚ - MŠ Barevný svět - oprava oplocení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BÚ MŠ Pohádka, Gogolova 239 - havar.opr.kanalizace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331</w:t>
        <w:tab/>
        <w:t>Neinvestiční příspěvky zřízeným příspěvkovým organizacím</w:t>
        <w:tab/>
        <w:t>32 110,00</w:t>
        <w:tab/>
        <w:t>34 613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3-ZŠ a MŠ Naděje-na provoz MŠ K Hájku</w:t>
        <w:tab/>
        <w:t>1 725,00</w:t>
        <w:tab/>
        <w:t>1 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</w:t>
        <w:tab/>
        <w:t>4 253,00</w:t>
        <w:tab/>
        <w:t>4 2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</w:t>
        <w:tab/>
        <w:t>4 028,00</w:t>
        <w:tab/>
        <w:t>4 0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</w:t>
        <w:tab/>
        <w:t>3 592,00</w:t>
        <w:tab/>
        <w:t>3 5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</w:t>
        <w:tab/>
        <w:t>4 559,00</w:t>
        <w:tab/>
        <w:t>4 9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</w:t>
        <w:tab/>
        <w:t>3 698,00</w:t>
        <w:tab/>
        <w:t>3 8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MŠ Chlebovice</w:t>
        <w:tab/>
        <w:t>42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</w:t>
        <w:tab/>
        <w:t>4 194,00</w:t>
        <w:tab/>
        <w:t>4 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MŠ Skalice</w:t>
        <w:tab/>
        <w:t>343,00</w:t>
        <w:tab/>
        <w:t>3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</w:t>
        <w:tab/>
        <w:t>4 913,00</w:t>
        <w:tab/>
        <w:t>4 9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MŠ Lískovec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ICT 2025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-ICT 2025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-ICT 2025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ICT 2025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-ICT 2025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ICT 2025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ICT 2025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CT 2025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ICT 2025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ICT 2025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ICT 2025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15% spol.Školní zahr.Bar.svět Bavlnář.2555-ex post</w:t>
        <w:tab/>
        <w:tab/>
        <w:t>53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oprava části vnitřní kanalizace</w:t>
        <w:tab/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opr.2 bočn.vchodů na bud.Nad Lip.a spoluúč.na nákup kamer.syst.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výmalba schodišť a chodeb a oprava odpad.potrubí na Anenské 656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oprava kanalizace</w:t>
        <w:tab/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336</w:t>
        <w:tab/>
        <w:t>Neinvestiční transfery zřízeným příspěvkovým organizacím</w:t>
        <w:tab/>
        <w:t>0,00</w:t>
        <w:tab/>
        <w:t>5 691,7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0-ÚZ 33092-MŠ Chlebovice-neinv.dotace z OP JAK-EU</w:t>
        <w:tab/>
        <w:tab/>
        <w:t>245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ÚZ 33092-MŠ Chlebovice-neinv.dotace z OP JAK-CZ</w:t>
        <w:tab/>
        <w:tab/>
        <w:t>58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33092-MŠ Pohádka-neinv.dotace z OP JAK-EU</w:t>
        <w:tab/>
        <w:tab/>
        <w:t>610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33092-MŠ Pohádka-neinv.dotace z OP JAK-CZ</w:t>
        <w:tab/>
        <w:tab/>
        <w:t>145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33092-MŠ Radost-neinv. dotace OP JAK-EU</w:t>
        <w:tab/>
        <w:tab/>
        <w:t>52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33092-MŠ Radost-neinv. dotace OP JAK-CZ</w:t>
        <w:tab/>
        <w:tab/>
        <w:t>125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33092-MŠ Beruška-neinv. dotace OP JAK-EU</w:t>
        <w:tab/>
        <w:tab/>
        <w:t>449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33092-MŠ Beruška-neinv. dotace OP JAK-CZ</w:t>
        <w:tab/>
        <w:tab/>
        <w:t>106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33092-MŠ Mateřídouška-neinv. dotace OP JAK-EU</w:t>
        <w:tab/>
        <w:tab/>
        <w:t>487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33092-MŠ Mateřídouška-neinv. dotace OP JAK-CZ</w:t>
        <w:tab/>
        <w:tab/>
        <w:t>116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ÚZ 33092-MŠ Barevný svět-neinv. dotace OP JAK-EU</w:t>
        <w:tab/>
        <w:tab/>
        <w:t>447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ÚZ 33092-MŠ Barevný svět-neinv. dotace OP JAK-CZ</w:t>
        <w:tab/>
        <w:tab/>
        <w:t>10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ÚZ 33092-MŠ Sluníčko-neinv. dotace OP JAK-EU</w:t>
        <w:tab/>
        <w:tab/>
        <w:t>486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ÚZ 33092-MŠ Sluníčko-neinv. dotace OP JAK-CZ</w:t>
        <w:tab/>
        <w:tab/>
        <w:t>11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ÚZ 00911-MŠ Sluníčko-neinv. dotace Potravinová pomoc dětem-EU</w:t>
        <w:tab/>
        <w:tab/>
        <w:t>367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ÚZ 00253-MŠ Sluníčko-neinv. dotace Potravinová pomoc dětem-MSK</w:t>
        <w:tab/>
        <w:tab/>
        <w:t>40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00911-MŠ Beruška-neinv.dotace Potravinová pomoc dětem-EU</w:t>
        <w:tab/>
        <w:tab/>
        <w:t>158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00253-MŠ Beruška-neinv.dotace Potravinová pomoc dětem-MSK</w:t>
        <w:tab/>
        <w:tab/>
        <w:t>1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ÚZ 33092-MŠ Skalice-neinv.dotace OP JAK-EU</w:t>
        <w:tab/>
        <w:tab/>
        <w:t>278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ÚZ 33092-MŠ Skalice-neinv.dotace OP JAK-CZ</w:t>
        <w:tab/>
        <w:tab/>
        <w:t>66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33092-MŠ Lískovec-neinv.dotace OP JAK-EU</w:t>
        <w:tab/>
        <w:tab/>
        <w:t>220,7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33092-MŠ Lískovec-neinv.dotace OP JAK-CZ</w:t>
        <w:tab/>
        <w:tab/>
        <w:t>52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33092-ZŠ a MŠ Naděje-neinv.dotace OP JAK-EU</w:t>
        <w:tab/>
        <w:tab/>
        <w:t>291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33092-ZŠ a MŠ Naděje-neinv.dotace OP JAK-CZ</w:t>
        <w:tab/>
        <w:tab/>
        <w:t>69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00911-ZŠ a MŠ Lískovec-neinv.dotace Potravinová pomoc dětem-EU</w:t>
        <w:tab/>
        <w:tab/>
        <w:t>25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00253-ZŠ a MŠ Lískovec-neinv.dotace Potravinová pomoc dětem-MSK</w:t>
        <w:tab/>
        <w:tab/>
        <w:t>2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911-ZŠ a MŠ Naděje-neinv.dotace Potrav.pomoc dětem-EU</w:t>
        <w:tab/>
        <w:tab/>
        <w:t>63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253-ZŠ a MŠ Naděje-neinv.dotace Potrav.pomoc dětem-MSK</w:t>
        <w:tab/>
        <w:tab/>
        <w:t>7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366</w:t>
        <w:tab/>
        <w:t>Výdaje z finančního vypořádání mezi krajem a obcemi</w:t>
        <w:tab/>
        <w:t>0,00</w:t>
        <w:tab/>
        <w:t>301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9-ÚZ 00911-MŠ Radost-vratka neinv.dot.Potrav.pomoc dětem-EU</w:t>
        <w:tab/>
        <w:tab/>
        <w:t>1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00911-MŠ Sluníčko-vratka neinv.dot.Potrav.pomoc dětem-EU</w:t>
        <w:tab/>
        <w:tab/>
        <w:t>95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00253-MŠ Sluníčko-vratka neinv.dot.Potrav.pomoc dětem-MSK</w:t>
        <w:tab/>
        <w:tab/>
        <w:t>10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00253-MŠ Radost-vratka neinv.dot.Potrav.pomoc dětem-MSK</w:t>
        <w:tab/>
        <w:tab/>
        <w:t>1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00911-MŠ Beruška-vratka neinv.dot.Potrav.pomoc dětem-EU</w:t>
        <w:tab/>
        <w:tab/>
        <w:t>11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00253-MŠ Beruška-vratka neinv.dot.Potrav.pomoc dětem-MSK</w:t>
        <w:tab/>
        <w:tab/>
        <w:t>1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00911-MŠ Mateřídouška-vratka neinv.dot.Potrav.pomoc dětem r.2024-EU</w:t>
        <w:tab/>
        <w:tab/>
        <w:t>67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00253-MŠ Mateřídouška-vratka neinv.dot.Potrav.pomoc dětem r.2024-MSK</w:t>
        <w:tab/>
        <w:tab/>
        <w:t>7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00911-MŠ Pohádka-vratka neinv.dot.Potrav.pomoc dětem r.2024-EU</w:t>
        <w:tab/>
        <w:tab/>
        <w:t>16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00253-MŠ Pohádka-vratka neinv.dot.Potrav.pomoc dětem r.2024-MSK</w:t>
        <w:tab/>
        <w:tab/>
        <w:t>1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ÚZ 00911-MŠ Sněženka-vratka neinv.dot.Potrav.pomoc dětem r.2024-EU</w:t>
        <w:tab/>
        <w:tab/>
        <w:t>50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ÚZ 00253-MŠ Sněženka-vratka neinv.dot.-Potrav.pomoc dětem r.2024-MSK</w:t>
        <w:tab/>
        <w:tab/>
        <w:t>5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911-MŠ Naděje-vratka neinv.dot.Potrav.pomoc dětem r.2024-EU</w:t>
        <w:tab/>
        <w:tab/>
        <w:t>11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253-MŠ Naděje-vratka neinv.dot.Potrav.pomoc dětem r.2024-MSK</w:t>
        <w:tab/>
        <w:tab/>
        <w:t>1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33 160,00</w:t>
        <w:tab/>
        <w:t>41 086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39</w:t>
        <w:tab/>
        <w:t>Nákup materiálu jinde nezařazený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cenění OŠKMaT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4</w:t>
        <w:tab/>
        <w:t>Nájemné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7-Bruslení žáků základních škol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6</w:t>
        <w:tab/>
        <w:t>Konzultační, poradenské a právní služby</w:t>
        <w:tab/>
        <w:t>15,00</w:t>
        <w:tab/>
        <w:t>7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radenské služby u konkurzního říze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F-M, Pionýrů 400 - studie ŠJ</w:t>
        <w:tab/>
        <w:tab/>
        <w:t>47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 - posouzení akustiky</w:t>
        <w:tab/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9</w:t>
        <w:tab/>
        <w:t>Nákup ostatních služeb</w:t>
        <w:tab/>
        <w:t>300,00</w:t>
        <w:tab/>
        <w:t>28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3-Porady, školení, ostatní</w:t>
        <w:tab/>
        <w:t>100,00</w:t>
        <w:tab/>
        <w:t>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vize elektro,plynu,výtahů,PD v ZŠ</w:t>
        <w:tab/>
        <w:t>200,00</w:t>
        <w:tab/>
        <w:t>3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F-M, 1. máje 1700 - střecha sport.hala-sondy, zkoušky</w:t>
        <w:tab/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PD ZŠ F-M, 1. máje 1700 - oprava střechy sportovní haly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BOZP ZŠ F-M, 1. máje 1700 - oprava střechy sportovní haly</w:t>
        <w:tab/>
        <w:tab/>
        <w:t>3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AD ZŠ F-M, 1.máje 1700-oprava střechy sportovní haly</w:t>
        <w:tab/>
        <w:tab/>
        <w:t>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PD ZŠ 1.máje 1700 - oprava střech a VZT sportovní haly</w:t>
        <w:tab/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71</w:t>
        <w:tab/>
        <w:t>Opravy a udržování</w:t>
        <w:tab/>
        <w:t>1 800,00</w:t>
        <w:tab/>
        <w:t>3 4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Š běžná údržba</w:t>
        <w:tab/>
        <w:t>8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F-M,Lískovec 320-oprava oploc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oprava střechy sportovní haly</w:t>
        <w:tab/>
        <w:tab/>
        <w:t>2 1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75</w:t>
        <w:tab/>
        <w:t>Pohoštění</w:t>
        <w:tab/>
        <w:t>40,00</w:t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štění pro pedagogy</w:t>
        <w:tab/>
        <w:t>40,00</w:t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94</w:t>
        <w:tab/>
        <w:t>Výdaje na věcné dary</w:t>
        <w:tab/>
        <w:t>70,00</w:t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árky pro prvňáčky ZŠ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58-Ocenění nejlepších žák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59-Ocenění nejlepších pedagogů</w:t>
        <w:tab/>
        <w:t>25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331</w:t>
        <w:tab/>
        <w:t>Neinvestiční příspěvky zřízeným příspěvkovým organizacím</w:t>
        <w:tab/>
        <w:t>82 220,00</w:t>
        <w:tab/>
        <w:t>89 219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2-ZŠ J. Čapka 2555-soutěže ŠD města FM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 107-zajištění IT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</w:t>
        <w:tab/>
        <w:t>7 444,00</w:t>
        <w:tab/>
        <w:t>7 4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-EEG-Biofeedback-mzdy a vybave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454-šachy-gymnastika mozku</w:t>
        <w:tab/>
        <w:t>59,00</w:t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 320-zajištění IT</w:t>
        <w:tab/>
        <w:t>66,00</w:t>
        <w:tab/>
        <w:t>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tělocvična</w:t>
        <w:tab/>
        <w:t>1 428,00</w:t>
        <w:tab/>
        <w:t>1 4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</w:t>
        <w:tab/>
        <w:t>11 422,00</w:t>
        <w:tab/>
        <w:t>11 6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psycholog</w:t>
        <w:tab/>
        <w:t>331,00</w:t>
        <w:tab/>
        <w:t>356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 320-správce hřiště</w:t>
        <w:tab/>
        <w:t>9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pěvecká soutěž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správce hřiště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vrátná</w:t>
        <w:tab/>
        <w:t>264,00</w:t>
        <w:tab/>
        <w:t>2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-správce hřiště</w:t>
        <w:tab/>
        <w:t>112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správce hřiště</w:t>
        <w:tab/>
        <w:t>112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zajištění IT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Chlebovice 107</w:t>
        <w:tab/>
        <w:t>1 693,00</w:t>
        <w:tab/>
        <w:t>1 7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správce hřiště</w:t>
        <w:tab/>
        <w:t>175,00</w:t>
        <w:tab/>
        <w:t>2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</w:t>
        <w:tab/>
        <w:t>1 927,00</w:t>
        <w:tab/>
        <w:t>1 9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talentovaní žáci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výtv.soutěže měst.ŠD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Lískovec 320</w:t>
        <w:tab/>
        <w:t>3 491,00</w:t>
        <w:tab/>
        <w:t>3 6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Loutnič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 320-podpora ekol.projektů a akc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rávce hřiště</w:t>
        <w:tab/>
        <w:t>118,00</w:t>
        <w:tab/>
        <w:t>1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tělocvična</w:t>
        <w:tab/>
        <w:t>1 205,00</w:t>
        <w:tab/>
        <w:t>1 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šachy-gymnastika mozk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pronájem tělocvičn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454</w:t>
        <w:tab/>
        <w:t>9 592,00</w:t>
        <w:tab/>
        <w:t>9 0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454-správce hřiště</w:t>
        <w:tab/>
        <w:t>46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</w:t>
        <w:tab/>
        <w:t>11 071,00</w:t>
        <w:tab/>
        <w:t>11 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ec.pedagog</w:t>
        <w:tab/>
        <w:t>363,00</w:t>
        <w:tab/>
        <w:t>3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provoz KD ve Skalici</w:t>
        <w:tab/>
        <w:t>68,00</w:t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</w:t>
        <w:tab/>
        <w:t>7 771,00</w:t>
        <w:tab/>
        <w:t>7 7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</w:t>
        <w:tab/>
        <w:t>8 118,00</w:t>
        <w:tab/>
        <w:t>8 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obvodní kolo dětských recitát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Skalice 192</w:t>
        <w:tab/>
        <w:t>2 476,00</w:t>
        <w:tab/>
        <w:t>2 4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454-Galerie Pod sovou</w:t>
        <w:tab/>
        <w:t>34,00</w:t>
        <w:tab/>
        <w:t>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</w:t>
        <w:tab/>
        <w:t>7 320,00</w:t>
        <w:tab/>
        <w:t>7 3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</w:t>
        <w:tab/>
        <w:t>4 954,00</w:t>
        <w:tab/>
        <w:t>4 9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šachy-gymnastika mozk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Příspěvek na obědy na ZŠ ve FM</w:t>
        <w:tab/>
        <w:tab/>
        <w:t>228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Čapka 2555-Příspěvek na obědy na ZŠ ve FM</w:t>
        <w:tab/>
        <w:tab/>
        <w:t>113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Příspěvek na obědy na ZŠ ve FM</w:t>
        <w:tab/>
        <w:tab/>
        <w:t>192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 Krásnohorské 2254-Příspěvek na obědy na ZŠ ve FM</w:t>
        <w:tab/>
        <w:tab/>
        <w:t>335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Příspěvek na obědy na ZŠ ve FM</w:t>
        <w:tab/>
        <w:tab/>
        <w:t>268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Příspěvek na obědy na ZŠ ve FM</w:t>
        <w:tab/>
        <w:tab/>
        <w:t>215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Příspěvek na obědy na ZŠ ve FM</w:t>
        <w:tab/>
        <w:tab/>
        <w:t>244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Příspěvek na obědy na ZŠ ve FM</w:t>
        <w:tab/>
        <w:tab/>
        <w:t>258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Příspěvek na obědy na ZŠ ve FM</w:t>
        <w:tab/>
        <w:tab/>
        <w:t>51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Příspěvek na obědy na ZŠ ve FM</w:t>
        <w:tab/>
        <w:tab/>
        <w:t>12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Příspěvek na obědy na ZŠ ve FM</w:t>
        <w:tab/>
        <w:tab/>
        <w:t>3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Příspěvek na obědy na ZŠ ve FM</w:t>
        <w:tab/>
        <w:tab/>
        <w:t>74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Akademie k 50.výročí založení školy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ICT 2025</w:t>
        <w:tab/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-ICT 2025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-ICT 2025</w:t>
        <w:tab/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ICT 2025</w:t>
        <w:tab/>
        <w:tab/>
        <w:t>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ICT 2025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ICT 2025</w:t>
        <w:tab/>
        <w:tab/>
        <w:t>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ICT 2025</w:t>
        <w:tab/>
        <w:tab/>
        <w:t>1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CT 2025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ICT 2025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ICT 2025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ICT 2025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oprava odborné učebny chemie</w:t>
        <w:tab/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15% spol.Přírodní zahrada ZŠ Lískovec-přísp.ex post</w:t>
        <w:tab/>
        <w:tab/>
        <w:t>74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ROP-10% spol.Modernizace odb.učeben-přísp.ex post</w:t>
        <w:tab/>
        <w:tab/>
        <w:t>18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-podpora plavání žáků 2.st.</w:t>
        <w:tab/>
        <w:tab/>
        <w:t>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sociální pedagog</w:t>
        <w:tab/>
        <w:tab/>
        <w:t>206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F-M, Pionýrů-IROP-10% spol.-projekt Šikulové z F-M</w:t>
        <w:tab/>
        <w:tab/>
        <w:t>143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oprava střechy sportovní haly-s vyúčtováním</w:t>
        <w:tab/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336</w:t>
        <w:tab/>
        <w:t>Neinvestiční transfery zřízeným příspěvkovým organizacím</w:t>
        <w:tab/>
        <w:t>0,00</w:t>
        <w:tab/>
        <w:t>19 698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0-ÚZ 33092-ZŠ F-M, Chlebovice-neinv. dotace z OP JAK-EU</w:t>
        <w:tab/>
        <w:tab/>
        <w:t>325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ÚZ 33092-ZŠ F-M, Chlebovice-neinv. dotace z OP JAK-CZ</w:t>
        <w:tab/>
        <w:tab/>
        <w:t>77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17085-ZŠ a MŠ Lískovec-neinv.dotace z IROP-ex-post-EU</w:t>
        <w:tab/>
        <w:tab/>
        <w:t>1 510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17084-ZŠ a MŠ Lískovec-neinv.dotace z IROP-ex-post-CZ</w:t>
        <w:tab/>
        <w:tab/>
        <w:t>88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17085-ZŠ Pionýrů 400-neinv.dotace z IROP-ex-post-EU</w:t>
        <w:tab/>
        <w:tab/>
        <w:t>1 421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17084-ZŠ Pionýrů 400-neinv.dotace z IROP-ex-post-CZ</w:t>
        <w:tab/>
        <w:tab/>
        <w:t>83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33092-ZŠ Pionýrů 400-neinv. dotace OP JAK-EU</w:t>
        <w:tab/>
        <w:tab/>
        <w:t>1 092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33092-ZŠ Pionýrů 400-neinv. dotace OP JAK-CZ</w:t>
        <w:tab/>
        <w:tab/>
        <w:t>259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 Čapka 2555-neinv. dotace OP JAK-EU</w:t>
        <w:tab/>
        <w:tab/>
        <w:t>856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 Čapka 2555-neinv. dotace OP JAK-CZ</w:t>
        <w:tab/>
        <w:tab/>
        <w:t>203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00911-ZŠ El. Krásnohorské 2254-neinv. dotace Potrav.pomoc dětem-EU</w:t>
        <w:tab/>
        <w:tab/>
        <w:t>568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00253-ZŠ El. Krásnohorské 2254-neinv. dotace Potrav.pomoc dětem-MSK</w:t>
        <w:tab/>
        <w:tab/>
        <w:t>63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 2254-neinv.dotace OP JAK-EU</w:t>
        <w:tab/>
        <w:tab/>
        <w:t>1 279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 2254-neinv.dotace OP JAK-CZ</w:t>
        <w:tab/>
        <w:tab/>
        <w:t>304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neinv.dotace OP JAK-EU</w:t>
        <w:tab/>
        <w:tab/>
        <w:t>93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neinv.dotace OP JAK-CZ</w:t>
        <w:tab/>
        <w:tab/>
        <w:t>222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33092-ZŠ ČSA 570-neinv.dotace OP JAK-EU</w:t>
        <w:tab/>
        <w:tab/>
        <w:t>1 055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33092-ZŠ ČSA 570-neinv.dotace OP JAK-CZ</w:t>
        <w:tab/>
        <w:tab/>
        <w:t>251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3-ZŠ El.Krásnohorské 2254-neinv.dotace Národ.plán obnovy-EU</w:t>
        <w:tab/>
        <w:tab/>
        <w:t>3 171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ÚZ 33092-ZŠ J.z Poděbrad 3109-neinv.dotace OP JAK-EU</w:t>
        <w:tab/>
        <w:tab/>
        <w:t>1 013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ÚZ 33092-ZŠ J.z Poděbrad 3109-neinv.dotace OP JAK-CZ</w:t>
        <w:tab/>
        <w:tab/>
        <w:t>241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ÚZ 33092-ZŠ Skalice-neinv.dotace OP JAK-EU</w:t>
        <w:tab/>
        <w:tab/>
        <w:t>314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ÚZ 33092-ZŠ Skalice-neinv.dotace OP JAK-CZ</w:t>
        <w:tab/>
        <w:tab/>
        <w:t>74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33092-ZŠ Lískovec-neinv.dotace OP JAK-EU</w:t>
        <w:tab/>
        <w:tab/>
        <w:t>589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33092-ZŠ Lískovec-neinv.dotace OP JAK-CZ</w:t>
        <w:tab/>
        <w:tab/>
        <w:t>140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ÚZ 00333-ZŠ 1.máje 1700-neinv.dot.Podp.aktivit v obl.prevence rizik.chov.</w:t>
        <w:tab/>
        <w:tab/>
        <w:t>8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00333-ZŠ J.Čapka 2555-neinv.dot.Podp.aktivit v obl.prevence rizik.chov.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33092-ZŠ a MŠ Naděje-neinv.dotace OP JAK-EU</w:t>
        <w:tab/>
        <w:tab/>
        <w:t>404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33092-ZŠ a MŠ Naděje-neinv.dotace OP JAK-CZ</w:t>
        <w:tab/>
        <w:tab/>
        <w:t>96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ÚZ 00911-ZŠ J.z Poděbrad-neinv.dotace Potravinová pomoc dětem-EU</w:t>
        <w:tab/>
        <w:tab/>
        <w:t>412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ÚZ 00253-ZŠ J.z Poděbrad-neinv.dotace Potravinová pomoc dětem-MSK</w:t>
        <w:tab/>
        <w:tab/>
        <w:t>45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00911-ZŠ a MŠ Lískovec-neinv.dotace Potravinová pomoc dětem-EU</w:t>
        <w:tab/>
        <w:tab/>
        <w:t>135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00253-ZŠ a MŠ Lískovec-neinv.dotace Potravinová pomoc dětem-MSK</w:t>
        <w:tab/>
        <w:tab/>
        <w:t>15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ÚZ 00911-ZŠ 1.máje 1700-neinv.dotace Potravinová pomoc dětem-EU</w:t>
        <w:tab/>
        <w:tab/>
        <w:t>295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ÚZ 00253-ZŠ 1.máje 1700-neinv.dotace Potravinová pomoc dětem-MSK</w:t>
        <w:tab/>
        <w:tab/>
        <w:t>32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00911-ZŠ ČSA 570-neinv.dotace Potravinová pomoc dětem-EU</w:t>
        <w:tab/>
        <w:tab/>
        <w:t>392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00253-ZŠ ČSA 570-neinv.dotace Potravinová pomoc dětem-MSK</w:t>
        <w:tab/>
        <w:tab/>
        <w:t>43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ÚZ 00911-ZŠ nár.um.P.Bezruče-neinv.dotace Potravinová pomoc dětem-EU</w:t>
        <w:tab/>
        <w:tab/>
        <w:t>380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ÚZ 00253-ZŠ nár.um.P.Bezruče-neinv.dotace Potravinová pomoc dětem-MSK</w:t>
        <w:tab/>
        <w:tab/>
        <w:t>42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00911-ZŠ Komenského 402-neinv.dotace Potravinová pomoc dětem-EU</w:t>
        <w:tab/>
        <w:tab/>
        <w:t>347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00253-ZŠ Komenského 402-neinv.dotace Potravinová pomoc dětem-MSK</w:t>
        <w:tab/>
        <w:tab/>
        <w:t>38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00911-ZŠ Pionýrů 400-neinv.dotace Potravinová pomoc dětem-EU</w:t>
        <w:tab/>
        <w:tab/>
        <w:t>324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00253-ZŠ Pionýrů 400-neinv.dotace Potravinová pomoc dětem-MSK</w:t>
        <w:tab/>
        <w:tab/>
        <w:t>36,0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911-ZŠ a MŠ Naděje-neinv.dotace Potrav.pomoc dětem-EU</w:t>
        <w:tab/>
        <w:tab/>
        <w:t>315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253-ZŠ a MŠ Naděje-neinv.dotace Potrav.pomoc dětem-MSK</w:t>
        <w:tab/>
        <w:tab/>
        <w:t>35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366</w:t>
        <w:tab/>
        <w:t>Výdaje z finančního vypořádání mezi krajem a obcemi</w:t>
        <w:tab/>
        <w:t>0,00</w:t>
        <w:tab/>
        <w:t>17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5-ÚZ 00911-ZŠ El.Krásnoh.-vratka neinv.dot.Potrav.pomoc dětem r.2024-EU</w:t>
        <w:tab/>
        <w:tab/>
        <w:t>7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00253-ZŠ El.Krásnoh.-vratka neinv.dot.Potrav.pomoc dětem r.2024-MSK</w:t>
        <w:tab/>
        <w:tab/>
        <w:t>0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911-ZŠ Naděje-vratka neinv.dot.Potrav.pomoc dětem r.2024-EU</w:t>
        <w:tab/>
        <w:tab/>
        <w:t>8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253-ZŠ Naděje-vratka neinv.dot.Potrav.pomoc dětem r.2024-MSK</w:t>
        <w:tab/>
        <w:tab/>
        <w:t>0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901</w:t>
        <w:tab/>
        <w:t>Nespecifikované rezervy</w:t>
        <w:tab/>
        <w:t>14 750,00</w:t>
        <w:tab/>
        <w:t>4 515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pro ZŠ a MŠ na zvýšení platů v roce 2025</w:t>
        <w:tab/>
        <w:t>2 500,00</w:t>
        <w:tab/>
        <w:t>451,0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provoz ZŠ a MŠ</w:t>
        <w:tab/>
        <w:t>5 000,00</w:t>
        <w:tab/>
        <w:t>629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CT pro ZŠ a MŠ</w:t>
        <w:tab/>
        <w:t>2 25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obědy žáků občanů města F-M</w:t>
        <w:tab/>
        <w:t>5 000,00</w:t>
        <w:tab/>
        <w:t>3 425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99 945,00</w:t>
        <w:tab/>
        <w:t>118 111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169</w:t>
        <w:tab/>
        <w:t>Nákup ostatních služeb</w:t>
        <w:tab/>
        <w:t>1 0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ání žáků ZŠ a MŠ-Svět techniky DOV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uzeum meteoritů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221</w:t>
        <w:tab/>
        <w:t>Transfery fundacím, ústavům, OPS</w:t>
        <w:tab/>
        <w:t>149,50</w:t>
        <w:tab/>
        <w:t>14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měť národa-POST BELLUM,z.ú.</w:t>
        <w:tab/>
        <w:t>149,50</w:t>
        <w:tab/>
        <w:t>14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222</w:t>
        <w:tab/>
        <w:t>Neinvestiční transfery spolků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 xml:space="preserve">--&gt;MAS Pobeskydí, z.s. - F-M ve 3D realitě - sdílení zkušeností 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339</w:t>
        <w:tab/>
        <w:t>Neinvestiční transfery cizím příspěvkovým organizacím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m.ve F-M,p.o.-na proj.  proškolení žáků ZŠ PP a KPR</w:t>
        <w:tab/>
        <w:t>560,00</w:t>
        <w:tab/>
        <w:t>5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em.ve F-M,p.o.-na proj.  Nebojme se zubaře pro žáky ZŠ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901</w:t>
        <w:tab/>
        <w:t>Nespecifikované rezervy</w:t>
        <w:tab/>
        <w:t>675,00</w:t>
        <w:tab/>
        <w:t>2 001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spoluúčast projektů EU a ČR</w:t>
        <w:tab/>
        <w:t>600,00</w:t>
        <w:tab/>
        <w:t>7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F-M,El.Krásnohorské 2254-OŽP-přírodní zahrada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OŽP-přírodní  zahrada</w:t>
        <w:tab/>
        <w:tab/>
        <w:t>0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přírodní zahrada</w:t>
        <w:tab/>
        <w:tab/>
        <w:t>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ROP-Modernizace odborných učeben</w:t>
        <w:tab/>
        <w:tab/>
        <w:t>82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F-M,Pionýrů-IROP-Šikulové z F-M</w:t>
        <w:tab/>
        <w:tab/>
        <w:t>147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F-M,El. Krásnohorské-Modernizace odborných učeben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Naděje - Konektivita (OPST)</w:t>
        <w:tab/>
        <w:tab/>
        <w:t>3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>2 624,50</w:t>
        <w:tab/>
        <w:t>4 050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ab/>
        <w:t>Vyšší odborn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>5213</w:t>
        <w:tab/>
        <w:t>Transfery - podnikatelům-PO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oodwill-v.o.š.,s.r.o.-Seniorská akademi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ab/>
        <w:t>Vyšší odborné škol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169</w:t>
        <w:tab/>
        <w:t>Nákup ostatních služeb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, elektro, plyn apod.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331</w:t>
        <w:tab/>
        <w:t>Neinvestiční příspěvky zřízeným příspěvkovým organizacím</w:t>
        <w:tab/>
        <w:t>1 458,00</w:t>
        <w:tab/>
        <w:t>1 4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3-ZUŠ F-M</w:t>
        <w:tab/>
        <w:t>1 458,00</w:t>
        <w:tab/>
        <w:t>1 4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336</w:t>
        <w:tab/>
        <w:t>Neinvestiční transfery zřízeným příspěvkovým organizacím</w:t>
        <w:tab/>
        <w:t>0,00</w:t>
        <w:tab/>
        <w:t>1 347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3-ÚZ 33092-ZUŠ F-M-neinv.dotace OP JAK-EU</w:t>
        <w:tab/>
        <w:tab/>
        <w:t>1 088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3-ÚZ 33092-ZUŠ F-M-neinv.dotace OP JAK-CZ</w:t>
        <w:tab/>
        <w:tab/>
        <w:t>259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>1 483,00</w:t>
        <w:tab/>
        <w:t>2 838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169</w:t>
        <w:tab/>
        <w:t>Nákup ostatních služeb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lektro, plynu, výtahů, PD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331</w:t>
        <w:tab/>
        <w:t>Neinvestiční příspěvky zřízeným příspěvkovým organizacím</w:t>
        <w:tab/>
        <w:t>2 082,00</w:t>
        <w:tab/>
        <w:t>2 6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</w:t>
        <w:tab/>
        <w:t>1 712,00</w:t>
        <w:tab/>
        <w:t>1 7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Advent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Prázdniny ve městě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servis ko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 F-M-oprava střechy Pionýrů 764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336</w:t>
        <w:tab/>
        <w:t>Neinvestiční transfery zřízeným příspěvkovým organizacím</w:t>
        <w:tab/>
        <w:t>0,00</w:t>
        <w:tab/>
        <w:t>491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ÚZ 00833-SVČ Klíč-neinv.dotace Zabezpečení obor.soutěží v r.2025</w:t>
        <w:tab/>
        <w:tab/>
        <w:t>259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00910-SVČ Klíč-neinv.dotace Zabezpečení oborových soutěží</w:t>
        <w:tab/>
        <w:tab/>
        <w:t>231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2 107,00</w:t>
        <w:tab/>
        <w:t>3 200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169</w:t>
        <w:tab/>
        <w:t>Nákup ostatních služeb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rýdek-Místek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331</w:t>
        <w:tab/>
        <w:t>Neinvestiční příspěvky zřízeným příspěvkovým organizacím</w:t>
        <w:tab/>
        <w:t>21 688,00</w:t>
        <w:tab/>
        <w:t>22 5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rýdek-Místek</w:t>
        <w:tab/>
        <w:t>21 688,00</w:t>
        <w:tab/>
        <w:t>22 0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Městská knihovna F-M-správce IT</w:t>
        <w:tab/>
        <w:tab/>
        <w:t>5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336</w:t>
        <w:tab/>
        <w:t>Neinvestiční transfery zřízeným příspěvkovým organizacím</w:t>
        <w:tab/>
        <w:t>0,00</w:t>
        <w:tab/>
        <w:t>1 9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ÚZ 00345-MěK F-M-dotace na výkon reg.funkcí knihoven</w:t>
        <w:tab/>
        <w:tab/>
        <w:t>1 8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ÚZ 34053-MěK F-M-neinv.dot.Vybavení multifunkční učebny</w:t>
        <w:tab/>
        <w:tab/>
        <w:t>1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901</w:t>
        <w:tab/>
        <w:t>Nespecifikované rezerv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Rezerva na projekt-ITI Revitalizace MěK II.etap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22 313,00</w:t>
        <w:tab/>
        <w:t>25 1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ab/>
        <w:t>Ostatní záležitosti kultu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021</w:t>
        <w:tab/>
        <w:t>Ostatní osobní výdaj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041</w:t>
        <w:tab/>
        <w:t>Odměny za užití duševního vlastnictv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2-Poplatky OSE za kulturní akce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39</w:t>
        <w:tab/>
        <w:t>Nákup materiálu jinde nezařazený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1</w:t>
        <w:tab/>
        <w:t>Poštovní služb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4</w:t>
        <w:tab/>
        <w:t>Nájem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9</w:t>
        <w:tab/>
        <w:t>Nákup ostatních služeb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-ozvučení,tisk,propagace,platby za um.výkony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Kroni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73</w:t>
        <w:tab/>
        <w:t>Cestov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jezdy do zahranič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75</w:t>
        <w:tab/>
        <w:t>Pohoště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ab/>
        <w:t>Ostatní záležitosti kultury</w:t>
        <w:tab/>
        <w:t>276,00</w:t>
        <w:tab/>
        <w:t>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69</w:t>
        <w:tab/>
        <w:t>Nákup ostatních služeb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71</w:t>
        <w:tab/>
        <w:t>Opravy a udržování</w:t>
        <w:tab/>
        <w:t>25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8-Opravy kulturních památek</w:t>
        <w:tab/>
        <w:t>25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223</w:t>
        <w:tab/>
        <w:t>Neinvestiční transfery církvím a náboženským společnostem</w:t>
        <w:tab/>
        <w:t>2 050,00</w:t>
        <w:tab/>
        <w:t>2 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ŘKF Frýdek-obn.krypty a dalš.prost.bazil.Navštívení ve Frýdku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Židovská obec-údržba žid. hřbitova ve F-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Farní sbor českobratrské církve evang. - oprava fasády kostela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>2 315,00</w:t>
        <w:tab/>
        <w:t>2 2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39</w:t>
        <w:tab/>
        <w:t>Nákup materiálu jinde nezařazený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69</w:t>
        <w:tab/>
        <w:t>Nákup ostatních služeb</w:t>
        <w:tab/>
        <w:t>100,00</w:t>
        <w:tab/>
        <w:t>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pomníků, budov</w:t>
        <w:tab/>
        <w:t>100,00</w:t>
        <w:tab/>
        <w:t>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71</w:t>
        <w:tab/>
        <w:t>Opravy a udržování</w:t>
        <w:tab/>
        <w:t>500,00</w:t>
        <w:tab/>
        <w:t>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památek</w:t>
        <w:tab/>
        <w:t>500,00</w:t>
        <w:tab/>
        <w:t>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601,00</w:t>
        <w:tab/>
        <w:t>8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12</w:t>
        <w:tab/>
        <w:t>Transfery - podnikatelům-FO</w:t>
        <w:tab/>
        <w:t>330,00</w:t>
        <w:tab/>
        <w:t>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5</w:t>
        <w:tab/>
        <w:t>330,00</w:t>
        <w:tab/>
        <w:t>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13</w:t>
        <w:tab/>
        <w:t>Transfery - podnikatelům-PO</w:t>
        <w:tab/>
        <w:t>4 200,00</w:t>
        <w:tab/>
        <w:t>4 4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TKA-Evolution Brothers s.r.o.-FM CITY FEST</w:t>
        <w:tab/>
        <w:t>1 900,00</w:t>
        <w:tab/>
        <w:t>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TKA-Love production s.r.o.-Sweetsen fest 2025</w:t>
        <w:tab/>
        <w:t>1 350,00</w:t>
        <w:tab/>
        <w:t>1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urních aktivit ve F-M 2025</w:t>
        <w:tab/>
        <w:t>950,00</w:t>
        <w:tab/>
        <w:t>1 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21</w:t>
        <w:tab/>
        <w:t>Transfery fundacím, ústavům, OPS</w:t>
        <w:tab/>
        <w:t>1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5</w:t>
        <w:tab/>
        <w:t>1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22</w:t>
        <w:tab/>
        <w:t>Neinvestiční transfery spolkům</w:t>
        <w:tab/>
        <w:t>5 085,00</w:t>
        <w:tab/>
        <w:t>6 92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TKA-Děts.folkl.soub.Ostravička z.s.-Mezin.folklorní festival</w:t>
        <w:tab/>
        <w:t>1 7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TKA-Spol. pro symf.a komorní hudbu ve F-M, z.s.</w:t>
        <w:tab/>
        <w:t>42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urních aktivit ve F-M 2025</w:t>
        <w:tab/>
        <w:t>2 915,00</w:t>
        <w:tab/>
        <w:t>4 75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23</w:t>
        <w:tab/>
        <w:t>Neinvestiční transfery církvím a náboženským společnostem</w:t>
        <w:tab/>
        <w:t>0,0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. aktivit ve F-M 2025</w:t>
        <w:tab/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331</w:t>
        <w:tab/>
        <w:t>Neinvestiční příspěvky zřízeným příspěvkovým organizacím</w:t>
        <w:tab/>
        <w:t>26 800,00</w:t>
        <w:tab/>
        <w:t>28 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6-Národní dům Frýdek-Místek</w:t>
        <w:tab/>
        <w:t>26 800,00</w:t>
        <w:tab/>
        <w:t>28 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493</w:t>
        <w:tab/>
        <w:t>Účelové neinvestiční transfery fyzickým osobám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5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901</w:t>
        <w:tab/>
        <w:t>Nespecifikované rezervy</w:t>
        <w:tab/>
        <w:t>2 44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5</w:t>
        <w:tab/>
        <w:t>2 44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39 220,00</w:t>
        <w:tab/>
        <w:t>40 7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7</w:t>
        <w:tab/>
        <w:t>Drobný dlouhodobý hmotný majetek</w:t>
        <w:tab/>
        <w:t>100,00</w:t>
        <w:tab/>
        <w:t>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 (branky) na veř.sportoviště</w:t>
        <w:tab/>
        <w:t>100,00</w:t>
        <w:tab/>
        <w:t>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9</w:t>
        <w:tab/>
        <w:t>Nákup ostatních služeb</w:t>
        <w:tab/>
        <w:t>16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36-Kontrola mobiliář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sportoviště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71</w:t>
        <w:tab/>
        <w:t>Opravy a udržování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9-Opravy sportovních hřišť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960,00</w:t>
        <w:tab/>
        <w:t>9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ab/>
        <w:t>Ostatní sportovní činno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36</w:t>
        <w:tab/>
        <w:t>Knihy a obdobné listinné informační prostředky</w:t>
        <w:tab/>
        <w:t>0,00</w:t>
        <w:tab/>
        <w:t>0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5-Trh sportu</w:t>
        <w:tab/>
        <w:tab/>
        <w:t>0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39</w:t>
        <w:tab/>
        <w:t>Nákup materiálu jinde nezařazený</w:t>
        <w:tab/>
        <w:t>15,00</w:t>
        <w:tab/>
        <w:t>13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6-Běh mezi náměstími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5-Trh sportu</w:t>
        <w:tab/>
        <w:t>10,00</w:t>
        <w:tab/>
        <w:t>8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64</w:t>
        <w:tab/>
        <w:t>Nájemné</w:t>
        <w:tab/>
        <w:t>50,00</w:t>
        <w:tab/>
        <w:t>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5-Trh sportu</w:t>
        <w:tab/>
        <w:t>50,00</w:t>
        <w:tab/>
        <w:t>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69</w:t>
        <w:tab/>
        <w:t>Nákup ostatních služeb</w:t>
        <w:tab/>
        <w:t>8 257,00</w:t>
        <w:tab/>
        <w:t>8 2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5-Trh sportu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6-Běh mezi náměstími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prezentaci a propagaci města v souvislosti se sportem</w:t>
        <w:tab/>
        <w:t>8 107,00</w:t>
        <w:tab/>
        <w:t>8 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75</w:t>
        <w:tab/>
        <w:t>Pohoštění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6-Běh mezi náměstími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5-Trh sport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94</w:t>
        <w:tab/>
        <w:t>Výdaje na věcné dar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árky pro akce odboru ŠKMa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13</w:t>
        <w:tab/>
        <w:t>Transfery - podnikatelům-PO</w:t>
        <w:tab/>
        <w:t>2 400,00</w:t>
        <w:tab/>
        <w:t>2 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HC F-M 2015 s.r.o.-náklady družstva dospělých hokejistů</w:t>
        <w:tab/>
        <w:t>2 400,00</w:t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varog Fight Night s.r.o.-na akci Svarog Fight Night 2025</w:t>
        <w:tab/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21</w:t>
        <w:tab/>
        <w:t>Transfery fundacím, ústavům, OPS</w:t>
        <w:tab/>
        <w:t>165,00</w:t>
        <w:tab/>
        <w:t>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Handicap centr.Škola života F-M,o.p.s.-sport.olympiáda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Handicap centr.Škola života F-M,o.p.s.-Zimní hry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22</w:t>
        <w:tab/>
        <w:t>Neinvestiční transfery spolkům</w:t>
        <w:tab/>
        <w:t>59 250,00</w:t>
        <w:tab/>
        <w:t>59 83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BŠŠ z.s.-na provoz a činnost dospělých šachistů a šachist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FK F-M z.s.-náklady družstva dospělých fotbalistů</w:t>
        <w:tab/>
        <w:t>2 400,00</w:t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KP F-M z.s.-náklady družstva dospělých házenkářů</w:t>
        <w:tab/>
        <w:t>2 400,00</w:t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okol F-M-na činnost družstva volejbalu žen v extralize</w:t>
        <w:tab/>
        <w:t>2 400,00</w:t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ŠŠ z.s.-Turnaj šachových naděj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an F-M, z.s.-Hornická desítk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an F-M,z.s.-Májové závod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K K2 z.s.-na akci F-M sport FEST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6-DP Podpora a rozvoj mládežnického sportu ve F-M</w:t>
        <w:tab/>
        <w:t>50 000,00</w:t>
        <w:tab/>
        <w:t>5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okolík FM z.s.-Turistický pochod Lískovecká 10</w:t>
        <w:tab/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okolík FM z.s. Fotbalový turnaj Liga Sokolíka 2025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okolík FM z.s. Nohejbalový turnaj Sokolíka 2025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ská 2. ZŠ FM 44. Vánoční turnaj ve stolním tenise</w:t>
        <w:tab/>
        <w:tab/>
        <w:t>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port.klub orientač.běhu FM z.s. Podz.kraj.žebříč.v den.orient.běhu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port.klub orientač.běhu FM z.s. Jarní kraj.žebříč.v den.orient.běhu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H ČMS Okr.sdružení hasičů FM ZHVB Závod hasič.všestran.a brannosti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okol-oddíl Funky Beat- akce EUROPEAN CHAMPIONS 2025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K Frýdek-Místek z.s.-akce Streetball na náměstí 2025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Jo Tenisové trénink.centrum z.s.-akce Mezin.tenisový turnaj ITF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Fbc Frýdek-Místek z.s.-akce Prague Games 2025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port.kl.policie FM z.s.-akce Výměn.pobyt s mezin.účastí na turnaji XI.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asketpoint FM z.s.-na náklady s účastí v seriálu mezin.turnajů CEYBL</w:t>
        <w:tab/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port.kl.Město F-M,gymnast.odd.-akce MID European Team Gym Championships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323</w:t>
        <w:tab/>
        <w:t>Neinvestiční transfery krajů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imní olympiáda dětí a mládeže 2025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331</w:t>
        <w:tab/>
        <w:t>Neinvestiční příspěvky zřízeným příspěvkovým organizacím</w:t>
        <w:tab/>
        <w:t>1 105,00</w:t>
        <w:tab/>
        <w:t>1 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6-Rezerva na sportovní kroužky</w:t>
        <w:tab/>
        <w:t>1 105,00</w:t>
        <w:tab/>
        <w:t>99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Bezruče-sportovní kroužky</w:t>
        <w:tab/>
        <w:tab/>
        <w:t>114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-sportovní kroužky</w:t>
        <w:tab/>
        <w:tab/>
        <w:t>1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ortovní kroužky</w:t>
        <w:tab/>
        <w:tab/>
        <w:t>60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 Krásnohorské 2254-sportovní kroužky</w:t>
        <w:tab/>
        <w:tab/>
        <w:t>105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sportovní kroužky</w:t>
        <w:tab/>
        <w:tab/>
        <w:t>90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sportovní kroužky</w:t>
        <w:tab/>
        <w:tab/>
        <w:t>29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sportovní kroužky</w:t>
        <w:tab/>
        <w:tab/>
        <w:t>191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sportovní kroužky</w:t>
        <w:tab/>
        <w:tab/>
        <w:t>261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sportovní kroužky</w:t>
        <w:tab/>
        <w:tab/>
        <w:t>28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901</w:t>
        <w:tab/>
        <w:t>Nespecifikované rezervy</w:t>
        <w:tab/>
        <w:t>1 500,00</w:t>
        <w:tab/>
        <w:t>66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říspěvky na pohybové aktivity dětí</w:t>
        <w:tab/>
        <w:t>1 000,00</w:t>
        <w:tab/>
        <w:t>66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ndividuální dotace</w:t>
        <w:tab/>
        <w:t>5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ab/>
        <w:t>Ostatní sportovní činnost</w:t>
        <w:tab/>
        <w:t>73 807,00</w:t>
        <w:tab/>
        <w:t>73 8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1</w:t>
        <w:tab/>
        <w:t>Transfery fundacím, ústavům, OPS</w:t>
        <w:tab/>
        <w:t>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P Podpora výchovy, vzděl. a zájm. aktivit ve F-M 2025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2</w:t>
        <w:tab/>
        <w:t>Neinvestiční transfery spolkům</w:t>
        <w:tab/>
        <w:t>0,00</w:t>
        <w:tab/>
        <w:t>7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P Podpora výchovy, vzděl. a zájm. aktivit ve F-M 2025</w:t>
        <w:tab/>
        <w:tab/>
        <w:t>7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9</w:t>
        <w:tab/>
        <w:t>Ostatní neinvestiční transfery neziskovým a podobným osobám</w:t>
        <w:tab/>
        <w:t>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P Podpora výchovy, vzděl. a zájm. aktivit ve F-M 2025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339</w:t>
        <w:tab/>
        <w:t>Neinvestiční transfery cizím příspěvkovým organizacím</w:t>
        <w:tab/>
        <w:t>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P Podpora výchovy, vzděl. a zájm. aktivit ve F-M 2025</w:t>
        <w:tab/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901</w:t>
        <w:tab/>
        <w:t>Nespecifikované rezervy</w:t>
        <w:tab/>
        <w:t>9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 a zájm.aktivit ve F-M 2025</w:t>
        <w:tab/>
        <w:t>9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64</w:t>
        <w:tab/>
        <w:t>Nájemné</w:t>
        <w:tab/>
        <w:t>0,00</w:t>
        <w:tab/>
        <w:t>1 29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7-Advent-Zajištění kluziště s příslušenstvím</w:t>
        <w:tab/>
        <w:tab/>
        <w:t>1 29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66</w:t>
        <w:tab/>
        <w:t>Konzultační, poradenské a právní služby</w:t>
        <w:tab/>
        <w:t>0,00</w:t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7-Advent</w:t>
        <w:tab/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69</w:t>
        <w:tab/>
        <w:t>Nákup ostatních služeb</w:t>
        <w:tab/>
        <w:t>0,00</w:t>
        <w:tab/>
        <w:t>1 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7-Advent-Zajištění kluziště s příslušenstvím</w:t>
        <w:tab/>
        <w:tab/>
        <w:t>1 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0,00</w:t>
        <w:tab/>
        <w:t>2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prava dětí města FM na ozdravný pobyt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9</w:t>
        <w:tab/>
        <w:t>Nákup materiálu jinde nezařazený</w:t>
        <w:tab/>
        <w:t>0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rboretum</w:t>
        <w:tab/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5364</w:t>
        <w:tab/>
        <w:t>Vratky transferů poskytnutých z veřejných rozpočtů</w:t>
        <w:tab/>
        <w:t>0,00</w:t>
        <w:tab/>
        <w:t>254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8-ÚZ 33092-ZŠ ČSA 570-vratka dotace OP JAK-EU</w:t>
        <w:tab/>
        <w:tab/>
        <w:t>51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33092-ZŠ ČSA 570-vratka dotace OP JAK-CZ</w:t>
        <w:tab/>
        <w:tab/>
        <w:t>15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Čapka 2555-vratka dotace OP JAK-EU</w:t>
        <w:tab/>
        <w:tab/>
        <w:t>21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Čapka 2555-vratka dotace OP JAK-CZ</w:t>
        <w:tab/>
        <w:tab/>
        <w:t>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vratka dotace OP JAK-EU</w:t>
        <w:tab/>
        <w:tab/>
        <w:t>46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vratka dotace OP JAK-CZ</w:t>
        <w:tab/>
        <w:tab/>
        <w:t>14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 2254-vratka dotace OP JAK</w:t>
        <w:tab/>
        <w:tab/>
        <w:t>74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 2254-vratka dotace OP JAK</w:t>
        <w:tab/>
        <w:tab/>
        <w:t>22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ÚZ 33092-ZŠ a MŠ Skalice-vratka dotace OP JAK-EU</w:t>
        <w:tab/>
        <w:tab/>
        <w:t>0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ÚZ 33092-ZŠ a MŠ Skalice-vratka dotace OP JAK-CZ</w:t>
        <w:tab/>
        <w:tab/>
        <w:t>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>0,00</w:t>
        <w:tab/>
        <w:t>254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ŠKMaT</w:t>
        <w:tab/>
        <w:t>280 121,50</w:t>
        <w:tab/>
        <w:t>317 245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4</w:t>
        <w:tab/>
        <w:t>Nájemné</w:t>
        <w:tab/>
        <w:t>16,00</w:t>
        <w:tab/>
        <w:t>4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6</w:t>
        <w:tab/>
        <w:t>Konzultační, poradenské a právní služby</w:t>
        <w:tab/>
        <w:t>1 472,00</w:t>
        <w:tab/>
        <w:t>1 8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9</w:t>
        <w:tab/>
        <w:t>Nákup ostatních služeb</w:t>
        <w:tab/>
        <w:t>34 969,00</w:t>
        <w:tab/>
        <w:t>34 3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ženýrská činnost správce-silnice</w:t>
        <w:tab/>
        <w:t>2 132,00</w:t>
        <w:tab/>
        <w:t>2 1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aměření a geometrické plány</w:t>
        <w:tab/>
        <w:t>205,00</w:t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 oprav komunikací</w:t>
        <w:tab/>
        <w:t>151,00</w:t>
        <w:tab/>
        <w:t>1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vpusti</w:t>
        <w:tab/>
        <w:t>650,00</w:t>
        <w:tab/>
        <w:t>5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pasportu</w:t>
        <w:tab/>
        <w:t>1 492,00</w:t>
        <w:tab/>
        <w:t>1 4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řezy stromů a keřů</w:t>
        <w:tab/>
        <w:t>123,00</w:t>
        <w:tab/>
        <w:t>1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voz z čištění komunikac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vize mostů</w:t>
        <w:tab/>
        <w:t>922,00</w:t>
        <w:tab/>
        <w:t>7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a hloubení příkop</w:t>
        <w:tab/>
        <w:t>200,00</w:t>
        <w:tab/>
        <w:t>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rojní čištění vozovek</w:t>
        <w:tab/>
        <w:t>10 220,00</w:t>
        <w:tab/>
        <w:t>10 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Jarní úklid</w:t>
        <w:tab/>
        <w:t>2 849,00</w:t>
        <w:tab/>
        <w:t>2 8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 oprav mostů</w:t>
        <w:tab/>
        <w:t>400,00</w:t>
        <w:tab/>
        <w:t>2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imní údržba vozovek</w:t>
        <w:tab/>
        <w:t>14 625,00</w:t>
        <w:tab/>
        <w:t>14 6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71</w:t>
        <w:tab/>
        <w:t>Opravy a udržování</w:t>
        <w:tab/>
        <w:t>20 300,00</w:t>
        <w:tab/>
        <w:t>42 018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17-Plánované opravy MK-celoplošné</w:t>
        <w:tab/>
        <w:t>5 875,00</w:t>
        <w:tab/>
        <w:t>5 523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8-Provozorní opravy účelových komunikac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9-Plánované opravy most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6-Plánované opravy MK lokální (výtluky)</w:t>
        <w:tab/>
        <w:t>11 848,00</w:t>
        <w:tab/>
        <w:t>11 8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7-Odvoz odpadů z výtluků</w:t>
        <w:tab/>
        <w:t>1 477,00</w:t>
        <w:tab/>
        <w:t>1 4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5-Oprava kruhového objezdu ul. Nádražní</w:t>
        <w:tab/>
        <w:tab/>
        <w:t>2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6-Oprava kruhového objezdu ul. Frýdlantská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64-Opr.části kom. ul. Frýdlantská u okruž. křiž. na ul. Beskydská</w:t>
        <w:tab/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66-Oprava komunikace ul.Foerstrova</w:t>
        <w:tab/>
        <w:tab/>
        <w:t>3 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67-Oprava komunikace ul.Čajkovského</w:t>
        <w:tab/>
        <w:tab/>
        <w:t>1 7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83-Oprava komunikace-Lískovec (mokas)</w:t>
        <w:tab/>
        <w:tab/>
        <w:t>5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72-Oprava silnice a chodníku ul.El.Krásnohorské</w:t>
        <w:tab/>
        <w:tab/>
        <w:t>10 0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88-Oprava části kom.- Skalice, příj. k výdej. místu pošty</w:t>
        <w:tab/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99-Oprava komunikace ul. Chlebovická</w:t>
        <w:tab/>
        <w:tab/>
        <w:t>8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92</w:t>
        <w:tab/>
        <w:t>Poskytnuté náhrady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362</w:t>
        <w:tab/>
        <w:t>Platby daní státnímu rozpočtu</w:t>
        <w:tab/>
        <w:t>313,00</w:t>
        <w:tab/>
        <w:t>3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493</w:t>
        <w:tab/>
        <w:t>Účelové neinvestiční transfery fyzickým osobám</w:t>
        <w:tab/>
        <w:t>2 450,00</w:t>
        <w:tab/>
        <w:t>1 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2-Fond pomoci R/48 - příspěvky</w:t>
        <w:tab/>
        <w:t>2 450,00</w:t>
        <w:tab/>
        <w:t>1 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812</w:t>
        <w:tab/>
        <w:t>Náhrady za nesprávný úř.postup</w:t>
        <w:tab/>
        <w:t>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59 520,00</w:t>
        <w:tab/>
        <w:t>80 719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37</w:t>
        <w:tab/>
        <w:t>Drobný dlouhodobý hmotný majetek</w:t>
        <w:tab/>
        <w:t>0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4</w:t>
        <w:tab/>
        <w:t>Nájemné</w:t>
        <w:tab/>
        <w:t>0,00</w:t>
        <w:tab/>
        <w:t>1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6</w:t>
        <w:tab/>
        <w:t>Konzultační, poradenské a právní služby</w:t>
        <w:tab/>
        <w:t>450,00</w:t>
        <w:tab/>
        <w:t>2 0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tudie - spojovací chodník Chlebovice</w:t>
        <w:tab/>
        <w:tab/>
        <w:t>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ie-výstavba chodníku-podél silnice III/4848 v Chlebovicích</w:t>
        <w:tab/>
        <w:tab/>
        <w:t>1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ie - propojovací chodník ulic K Zelinkovicím - Ke Studánce</w:t>
        <w:tab/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opravní studie cyklostezky Frýdek-směr Sedliště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ie rezidentního parkování ve městě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9</w:t>
        <w:tab/>
        <w:t>Nákup ostatních služeb</w:t>
        <w:tab/>
        <w:t>22 214,00</w:t>
        <w:tab/>
        <w:t>21 8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měření a geometrické plány</w:t>
        <w:tab/>
        <w:t>61,00</w:t>
        <w:tab/>
        <w:t>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Jarní úklid</w:t>
        <w:tab/>
        <w:t>1 425,00</w:t>
        <w:tab/>
        <w:t>1 4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cyklostezek</w:t>
        <w:tab/>
        <w:t>287,00</w:t>
        <w:tab/>
        <w:t>2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voz z čištění chodníků</w:t>
        <w:tab/>
        <w:t>593,00</w:t>
        <w:tab/>
        <w:t>5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ostní prohlídky-lávky pro pěší</w:t>
        <w:tab/>
        <w:t>614,00</w:t>
        <w:tab/>
        <w:t>5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Inženýrská činnost správce-chodníky</w:t>
        <w:tab/>
        <w:t>1 425,00</w:t>
        <w:tab/>
        <w:t>1 4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klid vnitrobloků</w:t>
        <w:tab/>
        <w:t>286,00</w:t>
        <w:tab/>
        <w:t>2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ajonové a blokové čištění</w:t>
        <w:tab/>
        <w:t>2 849,00</w:t>
        <w:tab/>
        <w:t>2 8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imní údržba chodníků</w:t>
        <w:tab/>
        <w:t>8 677,00</w:t>
        <w:tab/>
        <w:t>8 6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-opravy chodníků</w:t>
        <w:tab/>
        <w:t>1 100,00</w:t>
        <w:tab/>
        <w:t>1 0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chodníků,jejich součástí a příslušenství</w:t>
        <w:tab/>
        <w:t>4 250,00</w:t>
        <w:tab/>
        <w:t>4 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imořádné čištění nad rámec paušálu</w:t>
        <w:tab/>
        <w:t>647,00</w:t>
        <w:tab/>
        <w:t>4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71</w:t>
        <w:tab/>
        <w:t>Opravy a udržování</w:t>
        <w:tab/>
        <w:t>24 500,00</w:t>
        <w:tab/>
        <w:t>26 443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24-Plánované opravy lávek</w:t>
        <w:tab/>
        <w:t>2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7-Oprava lávky pro pěší na ul. Revoluční</w:t>
        <w:tab/>
        <w:t>13 000,00</w:t>
        <w:tab/>
        <w:t>7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0-Oprava opěrné zdi v Chlebovicích</w:t>
        <w:tab/>
        <w:t>2 600,00</w:t>
        <w:tab/>
        <w:t>2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1-Bezbariérové úpravy chodníků</w:t>
        <w:tab/>
        <w:t>500,00</w:t>
        <w:tab/>
        <w:t>4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2-Plánované opravy-cyklostezky</w:t>
        <w:tab/>
        <w:t>2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3-Opravy zábradlí</w:t>
        <w:tab/>
        <w:t>800,00</w:t>
        <w:tab/>
        <w:t>1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5-Opravy schodů</w:t>
        <w:tab/>
        <w:t>1 00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2-Oprava chodníku ul.Zelená</w:t>
        <w:tab/>
        <w:t>8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0-Plánované opravy chodníků</w:t>
        <w:tab/>
        <w:t>5 000,00</w:t>
        <w:tab/>
        <w:t>5 007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9-Oprava chodníku ul. Prokopa Holého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8-Oprava spoj.chod. mezi 8.pěš.pluku a ul.Anenská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5-Oprava chodníku ul. Těšínská, k.ú. Frýdek</w:t>
        <w:tab/>
        <w:tab/>
        <w:t>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80-Oprava zdi-dvůr Těšínská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72-Oprava silnice a chodníku ul.El.Krásnohorské</w:t>
        <w:tab/>
        <w:tab/>
        <w:t>2 3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82-Oprava parkoviště na ul.Komenského</w:t>
        <w:tab/>
        <w:tab/>
        <w:t>8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9-Oprava chodníku ul. Ostravská od podchodu</w:t>
        <w:tab/>
        <w:tab/>
        <w:t>2 8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47 171,00</w:t>
        <w:tab/>
        <w:t>50 532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39</w:t>
        <w:tab/>
        <w:t>Nákup materiálu jinde nezařazený</w:t>
        <w:tab/>
        <w:t>1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6</w:t>
        <w:tab/>
        <w:t>Konzultační, poradenské a právní služby</w:t>
        <w:tab/>
        <w:t>1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9</w:t>
        <w:tab/>
        <w:t>Nákup ostatních služeb</w:t>
        <w:tab/>
        <w:t>725,00</w:t>
        <w:tab/>
        <w:t>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ištění čekáren</w:t>
        <w:tab/>
        <w:t>725,00</w:t>
        <w:tab/>
        <w:t>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71</w:t>
        <w:tab/>
        <w:t>Opravy a udržování</w:t>
        <w:tab/>
        <w:t>100,00</w:t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935,00</w:t>
        <w:tab/>
        <w:t>1 2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39</w:t>
        <w:tab/>
        <w:t>Nákup materiálu jinde nezařazený</w:t>
        <w:tab/>
        <w:t>0,00</w:t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6</w:t>
        <w:tab/>
        <w:t>Konzultační, poradenské a právní služby</w:t>
        <w:tab/>
        <w:t>300,00</w:t>
        <w:tab/>
        <w:t>5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9</w:t>
        <w:tab/>
        <w:t>Nákup ostatních služeb</w:t>
        <w:tab/>
        <w:t>800,00</w:t>
        <w:tab/>
        <w:t>1 0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čítání dopravy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71</w:t>
        <w:tab/>
        <w:t>Opravy a udržování</w:t>
        <w:tab/>
        <w:t>2 630,00</w:t>
        <w:tab/>
        <w:t>2 990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a a údržba dopravního značení</w:t>
        <w:tab/>
        <w:t>2 630,00</w:t>
        <w:tab/>
        <w:t>2 990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92</w:t>
        <w:tab/>
        <w:t>Poskytnuté náhrady</w:t>
        <w:tab/>
        <w:t>36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94</w:t>
        <w:tab/>
        <w:t>Výdaje na věcné dary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3 772,00</w:t>
        <w:tab/>
        <w:t>4 573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166</w:t>
        <w:tab/>
        <w:t>Konzultační, poradenské a právní služb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213</w:t>
        <w:tab/>
        <w:t>Transfery - podnikatelům-PO</w:t>
        <w:tab/>
        <w:t>167 800,00</w:t>
        <w:tab/>
        <w:t>175 765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ransdev Slezsko-provoz MHD</w:t>
        <w:tab/>
        <w:t>140 800,00</w:t>
        <w:tab/>
        <w:t>146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00161-Transdev Slezsko-provoz MHD</w:t>
        <w:tab/>
        <w:t>27 000,00</w:t>
        <w:tab/>
        <w:t>28 965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323</w:t>
        <w:tab/>
        <w:t>Neinvestiční transfery krajům</w:t>
        <w:tab/>
        <w:t>1 937,00</w:t>
        <w:tab/>
        <w:t>1 9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9-Obslužnost Frýdecko-Místecko</w:t>
        <w:tab/>
        <w:t>1 072,00</w:t>
        <w:tab/>
        <w:t>1 0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0-Obslužnost Frýdlantsko</w:t>
        <w:tab/>
        <w:t>194,00</w:t>
        <w:tab/>
        <w:t>1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1-Obslužnost Česko-Těšínsko</w:t>
        <w:tab/>
        <w:t>233,00</w:t>
        <w:tab/>
        <w:t>2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8-Obslužnost Havířovsko</w:t>
        <w:tab/>
        <w:t>284,00</w:t>
        <w:tab/>
        <w:t>2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SK-fin.přísp. na úhradu protarif. ztráty zóna 511</w:t>
        <w:tab/>
        <w:t>154,00</w:t>
        <w:tab/>
        <w:t>1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>170 137,00</w:t>
        <w:tab/>
        <w:t>178 102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64</w:t>
        <w:tab/>
        <w:t>Nájemné</w:t>
        <w:tab/>
        <w:t>0,00</w:t>
        <w:tab/>
        <w:t>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66</w:t>
        <w:tab/>
        <w:t>Konzultační, poradenské a právní služby</w:t>
        <w:tab/>
        <w:t>1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69</w:t>
        <w:tab/>
        <w:t>Nákup ostatních služeb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kl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812</w:t>
        <w:tab/>
        <w:t>Náhrady za nesprávný úř.postup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909</w:t>
        <w:tab/>
        <w:t>Ostatní neinvestiční výdaje jinde nezařazené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vody vybraných pokut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>207,00</w:t>
        <w:tab/>
        <w:t>4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92,00</w:t>
        <w:tab/>
        <w:t>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věšování vlajek na stožárech VO</w:t>
        <w:tab/>
        <w:t>92,00</w:t>
        <w:tab/>
        <w:t>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92,00</w:t>
        <w:tab/>
        <w:t>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54</w:t>
        <w:tab/>
        <w:t>Elektrická energie</w:t>
        <w:tab/>
        <w:t>17 880,00</w:t>
        <w:tab/>
        <w:t>22 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4</w:t>
        <w:tab/>
        <w:t>Nájemné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6</w:t>
        <w:tab/>
        <w:t>Konzultační, poradenské a právní služby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9</w:t>
        <w:tab/>
        <w:t>Nákup ostatních služeb</w:t>
        <w:tab/>
        <w:t>9 766,00</w:t>
        <w:tab/>
        <w:t>10 0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71</w:t>
        <w:tab/>
        <w:t>Opravy a udržování</w:t>
        <w:tab/>
        <w:t>35 932,00</w:t>
        <w:tab/>
        <w:t>35 878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22-Oprava veřejného osvětlení - ELIS Lískovec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3-Oprava veřejného osvětlení - hřiště Lískovec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909</w:t>
        <w:tab/>
        <w:t>Ostatní neinvestiční výdaje jinde nezařazené</w:t>
        <w:tab/>
        <w:t>45,00</w:t>
        <w:tab/>
        <w:t>1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63 651,00</w:t>
        <w:tab/>
        <w:t>68 396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7</w:t>
        <w:tab/>
        <w:t>Drobný dlouhodobý hmotný majetek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71</w:t>
        <w:tab/>
        <w:t>Opravy a udržování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9-Opravy a údržba zařízení na veř. pohřebištích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1</w:t>
        <w:tab/>
        <w:t>Studená voda včetně stočného a úplaty za odvod dešťových vod</w:t>
        <w:tab/>
        <w:t>0,00</w:t>
        <w:tab/>
        <w:t>1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4</w:t>
        <w:tab/>
        <w:t>Elektrická energie</w:t>
        <w:tab/>
        <w:t>0,00</w:t>
        <w:tab/>
        <w:t>14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9</w:t>
        <w:tab/>
        <w:t>Nákup ostatních služeb</w:t>
        <w:tab/>
        <w:t>0,00</w:t>
        <w:tab/>
        <w:t>3 57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1-Zajištění provozu veřejných WC</w:t>
        <w:tab/>
        <w:tab/>
        <w:t>2 678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0-Pasport městského mobiliáře</w:t>
        <w:tab/>
        <w:tab/>
        <w:t>891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71</w:t>
        <w:tab/>
        <w:t>Opravy a udržování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0,00</w:t>
        <w:tab/>
        <w:t>3 785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0,00</w:t>
        <w:tab/>
        <w:t>3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Lavičky</w:t>
        <w:tab/>
        <w:tab/>
        <w:t>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1</w:t>
        <w:tab/>
        <w:t>Studená voda včetně stočného a úplaty za odvod dešťových vod</w:t>
        <w:tab/>
        <w:t>0,00</w:t>
        <w:tab/>
        <w:t>0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4</w:t>
        <w:tab/>
        <w:t>Elektrická energie</w:t>
        <w:tab/>
        <w:t>0,00</w:t>
        <w:tab/>
        <w:t>15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0,00</w:t>
        <w:tab/>
        <w:t>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36-Kontrola mobiliáře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0,00</w:t>
        <w:tab/>
        <w:t>2 2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 - fontány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áchovná údržba - fontány</w:t>
        <w:tab/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48-Záchovna údržba vybavenosti zeleně</w:t>
        <w:tab/>
        <w:tab/>
        <w:t>4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92-Kašna Sady Bedřicha Smetany-celková oprava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prava laviček a kašen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2 698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9</w:t>
        <w:tab/>
        <w:t>Ostatní neinvestiční výdaje jinde nezařazené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345 485,00</w:t>
        <w:tab/>
        <w:t>390 681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9</w:t>
        <w:tab/>
        <w:t>Nákup ostatních služeb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1-Deratizace potkanů, odchyt holubů a likvidace kadáverů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0-Ustájení týraných zvířat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ab/>
        <w:t>Pěstební činno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>5139</w:t>
        <w:tab/>
        <w:t>Nákup materiálu jinde nezařazený</w:t>
        <w:tab/>
        <w:t>6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adební materiál</w:t>
        <w:tab/>
        <w:t>6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>5169</w:t>
        <w:tab/>
        <w:t>Nákup ostatních služeb</w:t>
        <w:tab/>
        <w:t>2 488,00</w:t>
        <w:tab/>
        <w:t>2 4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ěstební činnost</w:t>
        <w:tab/>
        <w:t>2 488,00</w:t>
        <w:tab/>
        <w:t>2 4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ab/>
        <w:t>Pěstební činnost</w:t>
        <w:tab/>
        <w:t>2 548,00</w:t>
        <w:tab/>
        <w:t>2 5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>5169</w:t>
        <w:tab/>
        <w:t>Nákup ostatních služeb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borný lesní hospodář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23</w:t>
        <w:tab/>
        <w:t>Podlimitní technické zhodnocení</w:t>
        <w:tab/>
        <w:t>24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dlimitní technické zhodnocení</w:t>
        <w:tab/>
        <w:t>24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69</w:t>
        <w:tab/>
        <w:t>Nákup ostatních služeb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hovatelská přehlídka trofejí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71</w:t>
        <w:tab/>
        <w:t>Opravy a udržování</w:t>
        <w:tab/>
        <w:t>17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7-Záchovná údržba - cestní sítě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8-Záchovná údržba - vybavenost v lesích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5-Lesopark a ptačí stezka ve Frýdeckém lese</w:t>
        <w:tab/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>205,00</w:t>
        <w:tab/>
        <w:t>4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134</w:t>
        <w:tab/>
        <w:t>Prádlo, oděv a obuv s výjimkou ochranných pomůcek</w:t>
        <w:tab/>
        <w:t>39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ádlo, oděv, obuv</w:t>
        <w:tab/>
        <w:t>39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169</w:t>
        <w:tab/>
        <w:t>Nákup ostatních služeb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a majetku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229</w:t>
        <w:tab/>
        <w:t>Ostatní neinvestiční transfery neziskovým a podobným osobá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lenský příspěvek SVO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>81,00</w:t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23</w:t>
        <w:tab/>
        <w:t>Podlimitní technické zhodnoce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42-Vodovodní přípojk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36</w:t>
        <w:tab/>
        <w:t>Knihy a obdobné listinné informační prostředky</w:t>
        <w:tab/>
        <w:t>1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nihy, učební pomůcky a tisk</w:t>
        <w:tab/>
        <w:t>1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3-Vodoměr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66</w:t>
        <w:tab/>
        <w:t>Konzultační, poradenské a právní služby</w:t>
        <w:tab/>
        <w:t>35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bory vod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Geodetické zaměření</w:t>
        <w:tab/>
        <w:t>2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69</w:t>
        <w:tab/>
        <w:t>Nákup ostatních služeb</w:t>
        <w:tab/>
        <w:t>85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sport vodovodního řadu</w:t>
        <w:tab/>
        <w:t>6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provozovatele vodovodu na smluvní služb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71</w:t>
        <w:tab/>
        <w:t>Opravy a udržování</w:t>
        <w:tab/>
        <w:t>1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9-Záchovná údržba - vodovodní řady</w:t>
        <w:tab/>
        <w:t>1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430,00</w:t>
        <w:tab/>
        <w:t>2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23</w:t>
        <w:tab/>
        <w:t>Podlimitní technické zhodnocení</w:t>
        <w:tab/>
        <w:t>1 0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analizační přípojky</w:t>
        <w:tab/>
        <w:t>1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36</w:t>
        <w:tab/>
        <w:t>Knihy a obdobné listinné informační prostředk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6</w:t>
        <w:tab/>
        <w:t>Konzultační, poradenské a právní služb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radenství v oblasti vodovodů a kanalizac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12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provozovatele kanalizace na smluvní služb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čištění a kamerové základy</w:t>
        <w:tab/>
        <w:t>7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běry vzorků Gajerovice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71</w:t>
        <w:tab/>
        <w:t>Opravy a udržování</w:t>
        <w:tab/>
        <w:t>1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10-Záchovná údržba - kanalizační řady</w:t>
        <w:tab/>
        <w:t>1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470,00</w:t>
        <w:tab/>
        <w:t>3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69</w:t>
        <w:tab/>
        <w:t>Nákup ostatních služeb</w:t>
        <w:tab/>
        <w:t>350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150,00</w:t>
        <w:tab/>
        <w:t>147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čištění vodních toků</w:t>
        <w:tab/>
        <w:t>200,00</w:t>
        <w:tab/>
        <w:t>0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71</w:t>
        <w:tab/>
        <w:t>Opravy a udržová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58-Záchovná údržba - vodní díla, vodní tok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>450,00</w:t>
        <w:tab/>
        <w:t>2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ab/>
        <w:t>Ostatní záležitosti vod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>5166</w:t>
        <w:tab/>
        <w:t>Konzultační, poradenské a právní služb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radenství v oblasti srážkových a podzemních vod</w:t>
        <w:tab/>
        <w:t>200,00</w:t>
        <w:tab/>
        <w:t>69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1-Povodně</w:t>
        <w:tab/>
        <w:tab/>
        <w:t>130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>5169</w:t>
        <w:tab/>
        <w:t>Nákup ostatních služeb</w:t>
        <w:tab/>
        <w:t>300,00</w:t>
        <w:tab/>
        <w:t>1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1-Povodně</w:t>
        <w:tab/>
        <w:t>300,00</w:t>
        <w:tab/>
        <w:t>1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ab/>
        <w:t>Ostatní záležitosti vodního hospodářství</w:t>
        <w:tab/>
        <w:t>500,00</w:t>
        <w:tab/>
        <w:t>3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66</w:t>
        <w:tab/>
        <w:t>Konzultační, poradenské a právní služb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71</w:t>
        <w:tab/>
        <w:t>Opravy a udržování</w:t>
        <w:tab/>
        <w:t>2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 - válečné hroby</w:t>
        <w:tab/>
        <w:t>2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26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22</w:t>
        <w:tab/>
        <w:t>Neinvestiční transfery spolkům</w:t>
        <w:tab/>
        <w:t>99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99-Spolek pro Faunapark</w:t>
        <w:tab/>
        <w:t>18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00-Neposedné tlapky, z. s.</w:t>
        <w:tab/>
        <w:t>81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99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7</w:t>
        <w:tab/>
        <w:t>Drobný dlouhodobý hmotný majetek</w:t>
        <w:tab/>
        <w:t>0,00</w:t>
        <w:tab/>
        <w:t>21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ískovec-katolický hřbit.-výroba a instal.3 ks kovov.stojanů na konve</w:t>
        <w:tab/>
        <w:tab/>
        <w:t>21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9</w:t>
        <w:tab/>
        <w:t>Nákup materiálu jinde nezařazený</w:t>
        <w:tab/>
        <w:t>6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hrobových míst</w:t>
        <w:tab/>
        <w:t>6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6</w:t>
        <w:tab/>
        <w:t>Konzultační, poradenské a právní služby</w:t>
        <w:tab/>
        <w:t>36,00</w:t>
        <w:tab/>
        <w:t>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36,00</w:t>
        <w:tab/>
        <w:t>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5 500,00</w:t>
        <w:tab/>
        <w:t>5 9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1-Správa a údržba hřbitovů</w:t>
        <w:tab/>
        <w:t>5 500,00</w:t>
        <w:tab/>
        <w:t>5 9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71</w:t>
        <w:tab/>
        <w:t>Opravy a udržování</w:t>
        <w:tab/>
        <w:t>3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9-Záchovná údržba - veřejná pohřebiště</w:t>
        <w:tab/>
        <w:t>3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5 896,00</w:t>
        <w:tab/>
        <w:t>6 167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139</w:t>
        <w:tab/>
        <w:t>Nákup materiálu jinde nezařazený</w:t>
        <w:tab/>
        <w:t>1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ůcky k odběru vzorků popela</w:t>
        <w:tab/>
        <w:t>1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166</w:t>
        <w:tab/>
        <w:t>Konzultační, poradenské a právní služby</w:t>
        <w:tab/>
        <w:t>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el-posudky, odběry, rozbory</w:t>
        <w:tab/>
        <w:t>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>6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ab/>
        <w:t>Sběr a svoz nebezpečný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>5169</w:t>
        <w:tab/>
        <w:t>Nákup ostatních služeb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stranění nebezpečného odpadu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ab/>
        <w:t>Sběr a svoz nebezpečných odpadů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řízení nádob na textil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64</w:t>
        <w:tab/>
        <w:t>Nájemné</w:t>
        <w:tab/>
        <w:t>6 410,00</w:t>
        <w:tab/>
        <w:t>6 4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0-Sběr a svoz komunálního odpadu</w:t>
        <w:tab/>
        <w:t>2 880,00</w:t>
        <w:tab/>
        <w:t>2 8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4-Separace</w:t>
        <w:tab/>
        <w:t>2 520,00</w:t>
        <w:tab/>
        <w:t>2 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5-Odpad z odpadkových košů</w:t>
        <w:tab/>
        <w:t>780,00</w:t>
        <w:tab/>
        <w:t>7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62-Sběr a svoz biolog. rozložitelných odpadů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69</w:t>
        <w:tab/>
        <w:t>Nákup ostatních služeb</w:t>
        <w:tab/>
        <w:t>74 720,00</w:t>
        <w:tab/>
        <w:t>79 74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5-Odpad z odpadkových košů</w:t>
        <w:tab/>
        <w:t>3 260,00</w:t>
        <w:tab/>
        <w:t>3 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6-Objemný odpad</w:t>
        <w:tab/>
        <w:t>3 870,00</w:t>
        <w:tab/>
        <w:t>4 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7-Svoz NO a OO od popelnic a kontejnerů</w:t>
        <w:tab/>
        <w:t>1 8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8-Provoz sběrného dvora</w:t>
        <w:tab/>
        <w:t>6 180,00</w:t>
        <w:tab/>
        <w:t>6 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0-Sběr a svoz komunálního odpadu</w:t>
        <w:tab/>
        <w:t>36 156,00</w:t>
        <w:tab/>
        <w:t>36 097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4-Separace</w:t>
        <w:tab/>
        <w:t>15 270,00</w:t>
        <w:tab/>
        <w:t>17 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2-Odstranění odpadu z městské zeleně</w:t>
        <w:tab/>
        <w:t>2 500,00</w:t>
        <w:tab/>
        <w:t>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9-Beskydské farmářské trhy</w:t>
        <w:tab/>
        <w:t>84,00</w:t>
        <w:tab/>
        <w:t>142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62-Sběr a svoz biolog. rozložitelných odpadů</w:t>
        <w:tab/>
        <w:t>5 480,00</w:t>
        <w:tab/>
        <w:t>5 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2-Odvodnění Skalického kopce</w:t>
        <w:tab/>
        <w:t>12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3-Textilní odpad</w:t>
        <w:tab/>
        <w:tab/>
        <w:t>2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8-Vodní díla, vodní toky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4-Pasportizace nádob na odpady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71</w:t>
        <w:tab/>
        <w:t>Opravy a udržování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-komunální odpady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92</w:t>
        <w:tab/>
        <w:t>Poskytnuté náhrad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y vzniklých škod na kontejnerech EKO-KO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81 360,00</w:t>
        <w:tab/>
        <w:t>86 38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ab/>
        <w:t>Ostatní nakládání s odpa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>5139</w:t>
        <w:tab/>
        <w:t>Nákup materiálu jinde nezařazený</w:t>
        <w:tab/>
        <w:t>100,00</w:t>
        <w:tab/>
        <w:t>7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tašek na tříděný odpad</w:t>
        <w:tab/>
        <w:t>100,00</w:t>
        <w:tab/>
        <w:t>7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>5169</w:t>
        <w:tab/>
        <w:t>Nákup ostatních služeb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na odstranění odpad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3-Likvidace černých skládek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ab/>
        <w:t>Ostatní nakládání s odpady</w:t>
        <w:tab/>
        <w:t>500,00</w:t>
        <w:tab/>
        <w:t>47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166</w:t>
        <w:tab/>
        <w:t>Konzultační, poradenské a právní služby</w:t>
        <w:tab/>
        <w:t>1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bory vzorků vody</w:t>
        <w:tab/>
        <w:t>1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169</w:t>
        <w:tab/>
        <w:t>Nákup ostatních služeb</w:t>
        <w:tab/>
        <w:t>9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ikvidace havárií povrchových a podzemních vod</w:t>
        <w:tab/>
        <w:t>9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>10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ab/>
        <w:t>Chráněné části přír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>5123</w:t>
        <w:tab/>
        <w:t>Podlimitní technické zhodnoce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památných stromů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ab/>
        <w:t>Chráněné části příro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4</w:t>
        <w:tab/>
        <w:tab/>
        <w:t>Protierozní, protilavinová a protipožární ochran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4</w:t>
        <w:tab/>
        <w:t>5169</w:t>
        <w:tab/>
        <w:t>Nákup ostatních služeb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ktualizace digitálního povodňového plánu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4</w:t>
        <w:tab/>
        <w:tab/>
        <w:t>Protierozní, protilavinová a protipožární ochrana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300,00</w:t>
        <w:tab/>
        <w:t>122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98-Minizahrádky</w:t>
        <w:tab/>
        <w:t>3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114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Informační cedule pro ovocnou alej Karla Russiny</w:t>
        <w:tab/>
        <w:tab/>
        <w:t>7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9</w:t>
        <w:tab/>
        <w:t>Nákup materiálu jinde nezařazený</w:t>
        <w:tab/>
        <w:t>3,00</w:t>
        <w:tab/>
        <w:t>6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85-Arboretum Frýdek-Místek</w:t>
        <w:tab/>
        <w:t>3,00</w:t>
        <w:tab/>
        <w:t>49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15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6</w:t>
        <w:tab/>
        <w:t>Konzultační, poradenské a právní služby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57 415,00</w:t>
        <w:tab/>
        <w:t>58 533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85-Arboretum Frýdek-Místek</w:t>
        <w:tab/>
        <w:t>1 400,00</w:t>
        <w:tab/>
        <w:t>1 353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4-Údržba městské zeleně</w:t>
        <w:tab/>
        <w:t>49 000,00</w:t>
        <w:tab/>
        <w:t>50 220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5-Kosení silničních příkopů</w:t>
        <w:tab/>
        <w:t>1 220,00</w:t>
        <w:tab/>
        <w:t>1 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6-Arboristika</w:t>
        <w:tab/>
        <w:t>1 200,00</w:t>
        <w:tab/>
        <w:t>1 127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7-Výměna písku</w:t>
        <w:tab/>
        <w:t>770,00</w:t>
        <w:tab/>
        <w:t>687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8-Úklid parků a dětských hřišť</w:t>
        <w:tab/>
        <w:t>3 360,00</w:t>
        <w:tab/>
        <w:t>3 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6-Kontrola městského mobiliáře</w:t>
        <w:tab/>
        <w:t>465,00</w:t>
        <w:tab/>
        <w:t>4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7-Zpevněná plocha na pozemku parc.č.61/14,k.ú.Místek</w:t>
        <w:tab/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3 100,00</w:t>
        <w:tab/>
        <w:t>3 704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8-Záchovná údržba - vybavenost zeleně</w:t>
        <w:tab/>
        <w:t>3 100,00</w:t>
        <w:tab/>
        <w:t>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6-Zlepšení půdních podmínek stromů</w:t>
        <w:tab/>
        <w:tab/>
        <w:t>604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60 908,00</w:t>
        <w:tab/>
        <w:t>62 515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66</w:t>
        <w:tab/>
        <w:t>Konzultační, poradenské a právní služby</w:t>
        <w:tab/>
        <w:t>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94</w:t>
        <w:tab/>
        <w:t>Výdaje na věcné dar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47-Program Podpora výsadby dřevin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30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ab/>
        <w:t>Ekologická výchova a osvět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041</w:t>
        <w:tab/>
        <w:t>Odměny za užití duševního vlastnictví</w:t>
        <w:tab/>
        <w:t>5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8-Program zlepšování kvality ovzduší (PZKO)</w:t>
        <w:tab/>
        <w:t>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37</w:t>
        <w:tab/>
        <w:t>Drobný dlouhodobý hmotný majetek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8-Program zlepšování kvality ovzduší (PZKO)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39</w:t>
        <w:tab/>
        <w:t>Nákup materiálu jinde nezařazený</w:t>
        <w:tab/>
        <w:t>8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65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am zlepšování kvality ovzduší (PZKO)</w:t>
        <w:tab/>
        <w:t>2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64</w:t>
        <w:tab/>
        <w:t>Nájemné</w:t>
        <w:tab/>
        <w:t>70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2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am zlepšování kvality ovzduší (PZKO)</w:t>
        <w:tab/>
        <w:t>50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69</w:t>
        <w:tab/>
        <w:t>Nákup ostatních služeb</w:t>
        <w:tab/>
        <w:t>640,00</w:t>
        <w:tab/>
        <w:t>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44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am zlepšování kvality ovzduší (PZKO)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75</w:t>
        <w:tab/>
        <w:t>Pohoštění</w:t>
        <w:tab/>
        <w:t>4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2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am zlepšování kvality ovzduší (PZKO)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94</w:t>
        <w:tab/>
        <w:t>Výdaje na věcné dary</w:t>
        <w:tab/>
        <w:t>20,00</w:t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20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am zlepšování kvality ovzduší (PZKO)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213</w:t>
        <w:tab/>
        <w:t>Transfery - podnikatelům-PO</w:t>
        <w:tab/>
        <w:t>0,00</w:t>
        <w:tab/>
        <w:t>14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ab/>
        <w:t>14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222</w:t>
        <w:tab/>
        <w:t>Neinvestiční transfery spolkům</w:t>
        <w:tab/>
        <w:t>0,00</w:t>
        <w:tab/>
        <w:t>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9-DP Podpora aktivit ke zlepšení životního prostředí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366</w:t>
        <w:tab/>
        <w:t>Výdaje z finančního vypořádání mezi krajem a obcemi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ÚZ 00334-Den Země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901</w:t>
        <w:tab/>
        <w:t>Nespecifikované rezervy</w:t>
        <w:tab/>
        <w:t>300,00</w:t>
        <w:tab/>
        <w:t>120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P</w:t>
        <w:tab/>
        <w:t>300,00</w:t>
        <w:tab/>
        <w:t>120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ab/>
        <w:t>Ekologická výchova a osvěta</w:t>
        <w:tab/>
        <w:t>1 160,00</w:t>
        <w:tab/>
        <w:t>8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materiálu jinde nezařazený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58 463,00</w:t>
        <w:tab/>
        <w:t>163 60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5339</w:t>
        <w:tab/>
        <w:t>Neinvestiční transfery cizím příspěvkovým organizacím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 - Nemocnice ve F-M, p. o. - Den zdraví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222</w:t>
        <w:tab/>
        <w:t>Neinvestiční transfery spolkům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 - domestici pro pomoc druhým, z. s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331</w:t>
        <w:tab/>
        <w:t>Neinvestiční příspěvky zřízeným příspěvkovým organizacím</w:t>
        <w:tab/>
        <w:t>11 900,00</w:t>
        <w:tab/>
        <w:t>14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Hospic Frýdek-Místek, p. o.</w:t>
        <w:tab/>
        <w:t>11 900,00</w:t>
        <w:tab/>
        <w:t>14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336</w:t>
        <w:tab/>
        <w:t>Neinvestiční transfery zřízeným příspěvkovým organizacím</w:t>
        <w:tab/>
        <w:t>5 400,00</w:t>
        <w:tab/>
        <w:t>5 0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ÚZ 00914-Hospic Frýdek-Místek, p. o.</w:t>
        <w:tab/>
        <w:t>5 400,00</w:t>
        <w:tab/>
        <w:t>5 0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901</w:t>
        <w:tab/>
        <w:t>Nespecifikované rezervy</w:t>
        <w:tab/>
        <w:t>3 0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rezerva pro Hospic Frýdek-Místek, p. o.</w:t>
        <w:tab/>
        <w:t>3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20 300,00</w:t>
        <w:tab/>
        <w:t>19 9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39</w:t>
        <w:tab/>
        <w:t>Nákup materiálu jinde nezařazený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64</w:t>
        <w:tab/>
        <w:t>Nájemné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69</w:t>
        <w:tab/>
        <w:t>Nákup ostatních služeb</w:t>
        <w:tab/>
        <w:t>332,00</w:t>
        <w:tab/>
        <w:t>1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olution Train a návazný progr."To je zákon kámo!"</w:t>
        <w:tab/>
        <w:t>330,00</w:t>
        <w:tab/>
        <w:t>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75</w:t>
        <w:tab/>
        <w:t>Pohoštěn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>338,00</w:t>
        <w:tab/>
        <w:t>1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221</w:t>
        <w:tab/>
        <w:t>Transfery fundacím, ústavům, OPS</w:t>
        <w:tab/>
        <w:t>0,00</w:t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ADRA, o. p. s.-podpora rodin dětí s autismem</w:t>
        <w:tab/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Mobilní hospic Ondrášek, o. p. s.</w:t>
        <w:tab/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222</w:t>
        <w:tab/>
        <w:t>Neinvestiční transfery spolkům</w:t>
        <w:tab/>
        <w:t>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OS ČČK F-M - humanitární jednotka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OS ČČK F-M - dárci krve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Unie ROSKA</w:t>
        <w:tab/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vaz postižených civilizačními chorobami v ČR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ndělé Stromu života</w:t>
        <w:tab/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Svaz post. civil. chorobami v ČR, z. s., OO F-M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>0,00</w:t>
        <w:tab/>
        <w:t>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ab/>
        <w:t>Odborné sociální poraden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>5221</w:t>
        <w:tab/>
        <w:t>Transfery fundacím, ústavům, OPS</w:t>
        <w:tab/>
        <w:t>823,00</w:t>
        <w:tab/>
        <w:t>8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nové naděje, z. ú., občanská poradna</w:t>
        <w:tab/>
        <w:t>603,00</w:t>
        <w:tab/>
        <w:t>6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entrum pro zdrav. postižené MSK, poradna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>5222</w:t>
        <w:tab/>
        <w:t>Neinvestiční transfery spolkům</w:t>
        <w:tab/>
        <w:t>914,00</w:t>
        <w:tab/>
        <w:t>9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ONZ - pomoc a poradenství pro ženy a dívky, z. s.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Modrý kříž v ČR, poradna</w:t>
        <w:tab/>
        <w:t>365,00</w:t>
        <w:tab/>
        <w:t>3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ONS, odborné sociální poradenství</w:t>
        <w:tab/>
        <w:t>99,00</w:t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ab/>
        <w:t>Odborné sociální poradenství</w:t>
        <w:tab/>
        <w:t>1 737,00</w:t>
        <w:tab/>
        <w:t>1 7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36</w:t>
        <w:tab/>
        <w:t>Knihy a obdobné listinné informační prostřed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39</w:t>
        <w:tab/>
        <w:t>Nákup materiálu jinde nezařazený</w:t>
        <w:tab/>
        <w:t>5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04-Sociálně-právní ochrana dětí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69</w:t>
        <w:tab/>
        <w:t>Nákup ostatních služeb</w:t>
        <w:tab/>
        <w:t>5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>2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04-Socálně-právní ochrana dětí</w:t>
        <w:tab/>
        <w:t>3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75</w:t>
        <w:tab/>
        <w:t>Pohoštění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04-Sociálně-právní ochrana dětí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92</w:t>
        <w:tab/>
        <w:t>Poskytnuté náhrady</w:t>
        <w:tab/>
        <w:t>2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4-Socálně-právní ochrana dět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94</w:t>
        <w:tab/>
        <w:t>Výdaje na věcné dary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221</w:t>
        <w:tab/>
        <w:t>Transfery fundacím, ústavům, OPS</w:t>
        <w:tab/>
        <w:t>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Centrum soc. služeb Ostrava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Lumpíkov, z. ú.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222</w:t>
        <w:tab/>
        <w:t>Neinvestiční transfery spolkům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ONŽ - preventivní přednášky do škol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ONŽ - poradenská i praktická pomoc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Reppete, z. s.-"Hlava v pohodě, život v pohodě"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331</w:t>
        <w:tab/>
        <w:t>Neinvestiční příspěvky zřízeným příspěvkovým organizacím</w:t>
        <w:tab/>
        <w:t>6 609,00</w:t>
        <w:tab/>
        <w:t>6 6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3-Jesle Frýdek-Místek, p. o.</w:t>
        <w:tab/>
        <w:t>6 609,00</w:t>
        <w:tab/>
        <w:t>6 6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901</w:t>
        <w:tab/>
        <w:t>Nespecifikované rezervy</w:t>
        <w:tab/>
        <w:t>1 0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DP Podpora a rozvoj činn.v obl.rodinné politiky</w:t>
        <w:tab/>
        <w:t>1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7 689,00</w:t>
        <w:tab/>
        <w:t>7 3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ab/>
        <w:t>Pomoc osobám v hmotné nouz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>5221</w:t>
        <w:tab/>
        <w:t>Transfery fundacím, ústavům, OPS</w:t>
        <w:tab/>
        <w:t>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ADRA, o. p. s.-sociální šatník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>5222</w:t>
        <w:tab/>
        <w:t>Neinvestiční transfery spolkům</w:t>
        <w:tab/>
        <w:t>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OS ČČK F-M - sociální šatník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OS ČČK F-M - mobilní ošetřovací jednotka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ab/>
        <w:t>Pomoc osobám v hmotné nouzi</w:t>
        <w:tab/>
        <w:t>0,00</w:t>
        <w:tab/>
        <w:t>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ab/>
        <w:t>Sociální rehabilit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>5221</w:t>
        <w:tab/>
        <w:t>Transfery fundacím, ústavům, OPS</w:t>
        <w:tab/>
        <w:t>460,00</w:t>
        <w:tab/>
        <w:t>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KAFIRA, o. p. s.</w:t>
        <w:tab/>
        <w:t>460,00</w:t>
        <w:tab/>
        <w:t>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>5223</w:t>
        <w:tab/>
        <w:t>Neinvestiční transfery církvím a náboženským společnostem</w:t>
        <w:tab/>
        <w:t>1 403,00</w:t>
        <w:tab/>
        <w:t>1 4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BCDZ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SÁRA F-M,sociální rehabilitace</w:t>
        <w:tab/>
        <w:t>162,00</w:t>
        <w:tab/>
        <w:t>1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RÚT F-M,sociální rehabilitace</w:t>
        <w:tab/>
        <w:t>541,00</w:t>
        <w:tab/>
        <w:t>5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ab/>
        <w:t>Sociální rehabilitace</w:t>
        <w:tab/>
        <w:t>1 863,00</w:t>
        <w:tab/>
        <w:t>1 8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4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2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7-Agenda opatrovnictv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6</w:t>
        <w:tab/>
        <w:t>Konzultační, poradenské a právní služb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77-Agenda opatrovnictv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23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23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94</w:t>
        <w:tab/>
        <w:t>Výdaje na věcné dar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77-Agenda opatrovnictví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221</w:t>
        <w:tab/>
        <w:t>Transfery fundacím, ústavům, OPS</w:t>
        <w:tab/>
        <w:t>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Renarkon, o.p. s.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222</w:t>
        <w:tab/>
        <w:t>Neinvestiční transfery spolkům</w:t>
        <w:tab/>
        <w:t>0,00</w:t>
        <w:tab/>
        <w:t>68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Modrý kříž v ČR "Zkus to s námi 2.0"</w:t>
        <w:tab/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0-Sdružení obrany spotřebitelů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0-Repette, z. s. - "Hranice svobody"</w:t>
        <w:tab/>
        <w:tab/>
        <w:t>4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Modrý kříž v ČR - ID - Zkus to s námi 2.0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223</w:t>
        <w:tab/>
        <w:t>Neinvestiční transfery církvím a náboženským společnostem</w:t>
        <w:tab/>
        <w:t>20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Charita Frýdek-Místek, doučová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0-Slezská diakonie - letní tábor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901</w:t>
        <w:tab/>
        <w:t>Nespecifikované rezervy</w:t>
        <w:tab/>
        <w:t>1 2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DP Prevence kriminality a protidrogová politika</w:t>
        <w:tab/>
        <w:t>8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8-Spoluúčast na dotace ze SR v rámci preven.krimin.</w:t>
        <w:tab/>
        <w:t>4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1 537,00</w:t>
        <w:tab/>
        <w:t>1 116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223</w:t>
        <w:tab/>
        <w:t>Neinvestiční transfery církvím a náboženským společnostem</w:t>
        <w:tab/>
        <w:t>1 980,00</w:t>
        <w:tab/>
        <w:t>1 9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Dům pokojného stáří</w:t>
        <w:tab/>
        <w:t>1 980,00</w:t>
        <w:tab/>
        <w:t>1 9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331</w:t>
        <w:tab/>
        <w:t>Neinvestiční příspěvky zřízeným příspěvkovým organizacím</w:t>
        <w:tab/>
        <w:t>18 700,00</w:t>
        <w:tab/>
        <w:t>18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-Domov pro seniory F-M, p. o.</w:t>
        <w:tab/>
        <w:t>18 700,00</w:t>
        <w:tab/>
        <w:t>18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336</w:t>
        <w:tab/>
        <w:t>Neinvestiční transfery zřízeným příspěvkovým organizacím</w:t>
        <w:tab/>
        <w:t>27 800,00</w:t>
        <w:tab/>
        <w:t>29 1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-ÚZ 00914-Domov pro seniory Frýdek-Místek, p. o.</w:t>
        <w:tab/>
        <w:t>27 800,00</w:t>
        <w:tab/>
        <w:t>29 1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901</w:t>
        <w:tab/>
        <w:t>Nespecifikované rezervy</w:t>
        <w:tab/>
        <w:t>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-rezerva pro Domov pro seniory F-M, p. o.</w:t>
        <w:tab/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48 480,00</w:t>
        <w:tab/>
        <w:t>50 9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1</w:t>
        <w:tab/>
        <w:t>Transfery fundacím, ústavům, OPS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pro zdrav. postižené MSK, osobní asistence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2</w:t>
        <w:tab/>
        <w:t>Neinvestiční transfery spolkům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Podané ruce, osobní asistence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3</w:t>
        <w:tab/>
        <w:t>Neinvestiční transfery církvím a náboženským společnostem</w:t>
        <w:tab/>
        <w:t>1 030,00</w:t>
        <w:tab/>
        <w:t>1 0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charitní pečovatelská služba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NOE F-M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331</w:t>
        <w:tab/>
        <w:t>Neinvestiční příspěvky zřízeným příspěvkovým organizacím</w:t>
        <w:tab/>
        <w:t>26 900,00</w:t>
        <w:tab/>
        <w:t>26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Penzion pro seniory F-M, p. o.</w:t>
        <w:tab/>
        <w:t>12 000,00</w:t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5-Centrum pečovatelské služby F-M, p. o.</w:t>
        <w:tab/>
        <w:t>14 900,00</w:t>
        <w:tab/>
        <w:t>14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336</w:t>
        <w:tab/>
        <w:t>Neinvestiční transfery zřízeným příspěvkovým organizacím</w:t>
        <w:tab/>
        <w:t>21 800,00</w:t>
        <w:tab/>
        <w:t>22 5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ÚZ 00914-Penzion pro seniory Frýdek-Místek, p. o.</w:t>
        <w:tab/>
        <w:t>5 800,00</w:t>
        <w:tab/>
        <w:t>6 0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5-ÚZ 00914-Centrum pečovatelské služby Frýdek-Místek, p.o.</w:t>
        <w:tab/>
        <w:t>16 000,00</w:t>
        <w:tab/>
        <w:t>16 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50 770,00</w:t>
        <w:tab/>
        <w:t>51 5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221</w:t>
        <w:tab/>
        <w:t>Transfery fundacím, ústavům, OPS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Handicap centrum Škola života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222</w:t>
        <w:tab/>
        <w:t>Neinvestiční transfery spolkům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 - ČMELÁČEK, z. s.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223</w:t>
        <w:tab/>
        <w:t>Neinvestiční transfery církvím a náboženským společnostem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Denní centrum Majá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BETHEL F-M, denní centrum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331</w:t>
        <w:tab/>
        <w:t>Neinvestiční příspěvky zřízeným příspěvkovým organizacím</w:t>
        <w:tab/>
        <w:t>11 300,00</w:t>
        <w:tab/>
        <w:t>1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-ŽIRAFA-Integrované centrum F-M, p. o.</w:t>
        <w:tab/>
        <w:t>11 300,00</w:t>
        <w:tab/>
        <w:t>1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336</w:t>
        <w:tab/>
        <w:t>Neinvestiční transfery zřízeným příspěvkovým organizacím</w:t>
        <w:tab/>
        <w:t>7 000,00</w:t>
        <w:tab/>
        <w:t>7 0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-ÚZ 00914-ŽIRAFA - Integrované centrum Frýdek-Místek, p. o.</w:t>
        <w:tab/>
        <w:t>7 000,00</w:t>
        <w:tab/>
        <w:t>7 0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19 350,00</w:t>
        <w:tab/>
        <w:t>19 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13</w:t>
        <w:tab/>
        <w:t>Transfery - podnikatelům-PO</w:t>
        <w:tab/>
        <w:t>595,00</w:t>
        <w:tab/>
        <w:t>5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Domov sv. Jana Křtitele, s. r. o.</w:t>
        <w:tab/>
        <w:t>55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Domov sv. Jana Křtitele, s. r. o.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1</w:t>
        <w:tab/>
        <w:t>Transfery fundacím, ústavům, OPS</w:t>
        <w:tab/>
        <w:t>1 795,00</w:t>
        <w:tab/>
        <w:t>1 7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ALZHEIMER HOME, z. ú.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Adámkova vila,Domov se zvláštn.režimem,z.ú.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3-Medela-péče o seniory,o.p.s.,Frýdlant n/O</w:t>
        <w:tab/>
        <w:t>1 05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Medela-péče o seniory o. p. s.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2</w:t>
        <w:tab/>
        <w:t>Neinvestiční transfery spolkům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8-Armáda spásy-Domov Přístav F-M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3</w:t>
        <w:tab/>
        <w:t>Neinvestiční transfery církvím a náboženským společnoste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Oáza pokoj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339</w:t>
        <w:tab/>
        <w:t>Neinvestiční transfery cizím příspěvkovým organizacím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-Náš svět, p. o., Pržno-středisko Anenská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Středisko sociálních služeb Frýdlant n/O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ISÚ Komorní Lhotka, p. o.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>7 470,00</w:t>
        <w:tab/>
        <w:t>7 4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ab/>
        <w:t>Ostatní služby a činnosti v oblasti sociální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>5223</w:t>
        <w:tab/>
        <w:t>Neinvestiční transfery církvím a náboženským společnostem</w:t>
        <w:tab/>
        <w:t>514,00</w:t>
        <w:tab/>
        <w:t>5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charitní odlehčovací služba</w:t>
        <w:tab/>
        <w:t>514,00</w:t>
        <w:tab/>
        <w:t>5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>5901</w:t>
        <w:tab/>
        <w:t>Nespecifikované rezervy</w:t>
        <w:tab/>
        <w:t>2 200,00</w:t>
        <w:tab/>
        <w:t>4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DP Podpora a rozvoj ost.aktivit navaz.na soc.sl.</w:t>
        <w:tab/>
        <w:t>1 7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ID-Dofinancování organiz.a aktivit v soc.oblasti</w:t>
        <w:tab/>
        <w:t>500,00</w:t>
        <w:tab/>
        <w:t>4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ab/>
        <w:t>Ostatní služby a činnosti v oblasti sociální péče</w:t>
        <w:tab/>
        <w:t>2 714,00</w:t>
        <w:tab/>
        <w:t>9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ab/>
        <w:t>Raná péče a sociálně aktivizační služby pro rodiny s dětm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1</w:t>
        <w:tab/>
        <w:t>Transfery fundacím, ústavům, OPS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pro dětský sluch Tamtam, o. p. s.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2</w:t>
        <w:tab/>
        <w:t>Neinvestiční transfery spolkům</w:t>
        <w:tab/>
        <w:t>46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polečnost pro ranou péči</w:t>
        <w:tab/>
        <w:t>46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3</w:t>
        <w:tab/>
        <w:t>Neinvestiční transfery církvím a náboženským společnostem</w:t>
        <w:tab/>
        <w:t>1 223,00</w:t>
        <w:tab/>
        <w:t>1 2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Centrum Pramínek</w:t>
        <w:tab/>
        <w:t>278,00</w:t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sociální asistence F-M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EUNIKA</w:t>
        <w:tab/>
        <w:t>95,00</w:t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ab/>
        <w:t>Raná péče a sociálně aktivizační služby pro rodiny s dětmi</w:t>
        <w:tab/>
        <w:t>1 299,00</w:t>
        <w:tab/>
        <w:t>1 2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ab/>
        <w:t>Krizová pomoc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>5222</w:t>
        <w:tab/>
        <w:t>Neinvestiční transfery spolků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Krizové centru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ab/>
        <w:t>Krizová pomoc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ab/>
        <w:t>Domy na půl ces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>5221</w:t>
        <w:tab/>
        <w:t>Transfery fundacím, ústavům, OPS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soc. služeb Ostrava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ab/>
        <w:t>Domy na půl cest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222</w:t>
        <w:tab/>
        <w:t>Neinvestiční transfery spolkům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-Armáda spásy v ČR,z.s.-noclehárna pro muže Ostrava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223</w:t>
        <w:tab/>
        <w:t>Neinvestiční transfery církvím a náboženským společnostem</w:t>
        <w:tab/>
        <w:t>3 124,00</w:t>
        <w:tab/>
        <w:t>3 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lezská diakonie, SÁRA F-M, noclehárna pro ženy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BETHEL F-M, azylový dům</w:t>
        <w:tab/>
        <w:t>1 280,00</w:t>
        <w:tab/>
        <w:t>1 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BETHEL F-M, noclehárna pro muže</w:t>
        <w:tab/>
        <w:t>430,00</w:t>
        <w:tab/>
        <w:t>4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SÁRA F-M,AD pro matky s dětmi</w:t>
        <w:tab/>
        <w:t>668,00</w:t>
        <w:tab/>
        <w:t>6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SÁRA F-M,AD pro ženy</w:t>
        <w:tab/>
        <w:t>526,00</w:t>
        <w:tab/>
        <w:t>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Slezská diakonie - BETHEL - Teplá židle</w:t>
        <w:tab/>
        <w:tab/>
        <w:t>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Slezská diakonie - SÁRA - Teplá židle</w:t>
        <w:tab/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>3 214,00</w:t>
        <w:tab/>
        <w:t>3 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222</w:t>
        <w:tab/>
        <w:t>Neinvestiční transfery spolkům</w:t>
        <w:tab/>
        <w:t>480,00</w:t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z. s. Filadelfie, U-kryt</w:t>
        <w:tab/>
        <w:t>480,00</w:t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223</w:t>
        <w:tab/>
        <w:t>Neinvestiční transfery církvím a náboženským společnostem</w:t>
        <w:tab/>
        <w:t>773,00</w:t>
        <w:tab/>
        <w:t>7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Klub Nezbeda</w:t>
        <w:tab/>
        <w:t>773,00</w:t>
        <w:tab/>
        <w:t>7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>1 253,00</w:t>
        <w:tab/>
        <w:t>1 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ab/>
        <w:t>Služby následné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>5221</w:t>
        <w:tab/>
        <w:t>Transfery fundacím, ústavům, OPS</w:t>
        <w:tab/>
        <w:t>680,00</w:t>
        <w:tab/>
        <w:t>6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Renarkon, o. p. s., kontaktní centrum</w:t>
        <w:tab/>
        <w:t>680,00</w:t>
        <w:tab/>
        <w:t>6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>5222</w:t>
        <w:tab/>
        <w:t>Neinvestiční transfery spolkům</w:t>
        <w:tab/>
        <w:t>216,00</w:t>
        <w:tab/>
        <w:t>2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Modrý kříž v ČR, následná péče</w:t>
        <w:tab/>
        <w:t>216,00</w:t>
        <w:tab/>
        <w:t>2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ab/>
        <w:t>Služby následné péče</w:t>
        <w:tab/>
        <w:t>896,00</w:t>
        <w:tab/>
        <w:t>8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ab/>
        <w:t>Sociálně terapeutické díl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>5223</w:t>
        <w:tab/>
        <w:t>Neinvestiční transfery církvím a náboženským společnostem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lezská diakonie, EFFATHA F-M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ab/>
        <w:t>Sociálně terapeutické dílny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ab/>
        <w:t>Terénní progra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>5222</w:t>
        <w:tab/>
        <w:t>Neinvestiční transfery spolkům</w:t>
        <w:tab/>
        <w:t>760,00</w:t>
        <w:tab/>
        <w:t>7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Armáda spásy v ČR, z. s. - prevence bezdomovectví</w:t>
        <w:tab/>
        <w:t>760,00</w:t>
        <w:tab/>
        <w:t>7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>5223</w:t>
        <w:tab/>
        <w:t>Neinvestiční transfery církvím a náboženským společnostem</w:t>
        <w:tab/>
        <w:t>1 056,00</w:t>
        <w:tab/>
        <w:t>1 0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ZOOM</w:t>
        <w:tab/>
        <w:t>278,00</w:t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harita F-M, Rebel</w:t>
        <w:tab/>
        <w:t>278,00</w:t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harita F-M, terénní odlehčovací služba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Bethel F-M, terénní program</w:t>
        <w:tab/>
        <w:t>28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ab/>
        <w:t>Terénní programy</w:t>
        <w:tab/>
        <w:t>1 816,00</w:t>
        <w:tab/>
        <w:t>1 8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21</w:t>
        <w:tab/>
        <w:t>Ostatní osobní výdaje</w:t>
        <w:tab/>
        <w:t>410,00</w:t>
        <w:tab/>
        <w:t>3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400,00</w:t>
        <w:tab/>
        <w:t>3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31</w:t>
        <w:tab/>
        <w:t>Sociální zabezpečení</w:t>
        <w:tab/>
        <w:t>72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72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32</w:t>
        <w:tab/>
        <w:t>Povinné pojistné na veřejné zdravotní pojištění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41</w:t>
        <w:tab/>
        <w:t>Odměny za užití duševního vlastnictv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3</w:t>
        <w:tab/>
        <w:t>Léky a zdravotnický materiál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4</w:t>
        <w:tab/>
        <w:t>Prádlo, oděv a obuv s výjimkou ochranných pomůcek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6</w:t>
        <w:tab/>
        <w:t>Knihy a obdobné listinné informační prostředky</w:t>
        <w:tab/>
        <w:t>12,50</w:t>
        <w:tab/>
        <w:t>1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7</w:t>
        <w:tab/>
        <w:t>Drobný dlouhodobý hmotný majetek</w:t>
        <w:tab/>
        <w:t>4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63-Centrum aktivních seni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5 - Obec přátelská rodině a seniorům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9</w:t>
        <w:tab/>
        <w:t>Nákup materiálu jinde nezařazený</w:t>
        <w:tab/>
        <w:t>60,00</w:t>
        <w:tab/>
        <w:t>75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4-Pochod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1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3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63-Centrum aktivních seni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   ÚZ 348   Den pro seniory 2025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5 - Obec přátelská rodině a seniorům</w:t>
        <w:tab/>
        <w:tab/>
        <w:t>1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1</w:t>
        <w:tab/>
        <w:t>Studená voda včetně stočného a úplaty za odvod dešťových vod</w:t>
        <w:tab/>
        <w:t>0,40</w:t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0,40</w:t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3</w:t>
        <w:tab/>
        <w:t>Plyn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4</w:t>
        <w:tab/>
        <w:t>Elektrická energie</w:t>
        <w:tab/>
        <w:t>10,00</w:t>
        <w:tab/>
        <w:t>17,7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ab/>
        <w:t>7,7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2</w:t>
        <w:tab/>
        <w:t>Služby elektronických komunikací</w:t>
        <w:tab/>
        <w:t>7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7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4</w:t>
        <w:tab/>
        <w:t>Nájemné</w:t>
        <w:tab/>
        <w:t>68,00</w:t>
        <w:tab/>
        <w:t>66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3,00</w:t>
        <w:tab/>
        <w:t>1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8</w:t>
        <w:tab/>
        <w:t>Služby zpracování dat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9</w:t>
        <w:tab/>
        <w:t>Nákup ostatních služeb</w:t>
        <w:tab/>
        <w:t>2 170,10</w:t>
        <w:tab/>
        <w:t>2 267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85-Taxislužba pro seniory FM</w:t>
        <w:tab/>
        <w:t>1 887,60</w:t>
        <w:tab/>
        <w:t>1 88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230,00</w:t>
        <w:tab/>
        <w:t>235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4-Pochod pro seniory</w:t>
        <w:tab/>
        <w:t>2,00</w:t>
        <w:tab/>
        <w:t>5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4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5,50</w:t>
        <w:tab/>
        <w:t>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   ÚZ 348   Den pro seniory 2025</w:t>
        <w:tab/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5 - Obec přátelská rodině a seniorům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75</w:t>
        <w:tab/>
        <w:t>Pohoštění</w:t>
        <w:tab/>
        <w:t>72,00</w:t>
        <w:tab/>
        <w:t>82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4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63-Centrum aktivních senior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4-Pochod pro seniory</w:t>
        <w:tab/>
        <w:t>26,00</w:t>
        <w:tab/>
        <w:t>24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2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79</w:t>
        <w:tab/>
        <w:t>Ostatní nákupy jinde nezařazené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94</w:t>
        <w:tab/>
        <w:t>Výdaje na věcné dar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1</w:t>
        <w:tab/>
        <w:t>Transfery fundacím, ústavům, OPS</w:t>
        <w:tab/>
        <w:t>155,00</w:t>
        <w:tab/>
        <w:t>6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Tichý svět, o. p. s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entrum služeb pro neslyšící a nedoslýchavé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437-Spoleně o.p.s. Brno-Senior point F-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Zdravotní klaun, o. p. s.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Centrum pro zdravotně postižené MSK, o. p. s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KAFIRA o. p. s.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DRA, o. p. s.-dobrovolníci u seniorů</w:t>
        <w:tab/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DRA, o. p. s.-dobrovolníci v domácnostech seniorů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NF Pavla Novotného - dobrovolníci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MENS SANA, z. ú.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ADRA, o. p. s. - poděkování dobrovolníkům</w:t>
        <w:tab/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2</w:t>
        <w:tab/>
        <w:t>Neinvestiční transfery spolkům</w:t>
        <w:tab/>
        <w:t>800,00</w:t>
        <w:tab/>
        <w:t>1 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Linka bezpečí, z. s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ONS, SAS pro zrakově postižené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Cesta bez bariér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 z. s., Aktivní senioři - zájezd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 z. s., Aktivní senioři - aktivit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 z. s. MO F-M - aktivit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 z. s. MO F-M - zájezd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Podané ruce, z. s. - canisterapie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TRDLA, z. s.- Klauni z Balónkova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Jsem jedno ucho, z. s.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3</w:t>
        <w:tab/>
        <w:t>Neinvestiční transfery církvím a náboženským společnoste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Charita Frýdek-Místek,Podpora dobrovolnictv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>4 074,00</w:t>
        <w:tab/>
        <w:t>5 099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041</w:t>
        <w:tab/>
        <w:t>Odměny za užití duševního vlastnictví</w:t>
        <w:tab/>
        <w:t>0,00</w:t>
        <w:tab/>
        <w:t>6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3-Den sociálních služeb</w:t>
        <w:tab/>
        <w:tab/>
        <w:t>1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36</w:t>
        <w:tab/>
        <w:t>Knihy a obdobné listinné informační prostředky</w:t>
        <w:tab/>
        <w:t>20,00</w:t>
        <w:tab/>
        <w:t>29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>20,00</w:t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3-Den sociálních služeb</w:t>
        <w:tab/>
        <w:tab/>
        <w:t>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5 - Obec přátelská rodině a seniorům</w:t>
        <w:tab/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39</w:t>
        <w:tab/>
        <w:t>Nákup materiálu jinde nezařazený</w:t>
        <w:tab/>
        <w:t>25,00</w:t>
        <w:tab/>
        <w:t>92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>5,00</w:t>
        <w:tab/>
        <w:t>0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3-Den sociálních služeb</w:t>
        <w:tab/>
        <w:t>20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5-Obec přátelská rodině a seniorům</w:t>
        <w:tab/>
        <w:tab/>
        <w:t>7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54</w:t>
        <w:tab/>
        <w:t>Elektrická energie</w:t>
        <w:tab/>
        <w:t>0,00</w:t>
        <w:tab/>
        <w:t>21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ab/>
        <w:t>10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5 - Obec přátelská rodině a seniorům</w:t>
        <w:tab/>
        <w:tab/>
        <w:t>10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4</w:t>
        <w:tab/>
        <w:t>Nájemné</w:t>
        <w:tab/>
        <w:t>0,00</w:t>
        <w:tab/>
        <w:t>15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ab/>
        <w:t>3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3-Den sociálních služeb</w:t>
        <w:tab/>
        <w:tab/>
        <w:t>5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5 - Obec přátelská rodině a seniorům</w:t>
        <w:tab/>
        <w:tab/>
        <w:t>5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6</w:t>
        <w:tab/>
        <w:t>Konzultační, poradenské a právní služb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upervize v sociální oblasti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9</w:t>
        <w:tab/>
        <w:t>Nákup ostatních služeb</w:t>
        <w:tab/>
        <w:t>200,00</w:t>
        <w:tab/>
        <w:t>229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200,00</w:t>
        <w:tab/>
        <w:t>113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7-Realizace komunitního plánu</w:t>
        <w:tab/>
        <w:tab/>
        <w:t>1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5 - Obec přátelská rodině a seniorům</w:t>
        <w:tab/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75</w:t>
        <w:tab/>
        <w:t>Pohoštění</w:t>
        <w:tab/>
        <w:t>15,00</w:t>
        <w:tab/>
        <w:t>35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1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7-Realizace komunitního plánu</w:t>
        <w:tab/>
        <w:t>5,00</w:t>
        <w:tab/>
        <w:t>20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94</w:t>
        <w:tab/>
        <w:t>Výdaje na věcné dary</w:t>
        <w:tab/>
        <w:t>20,00</w:t>
        <w:tab/>
        <w:t>1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2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5 - Obec přátelská rodině a seniorům</w:t>
        <w:tab/>
        <w:tab/>
        <w:t>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222</w:t>
        <w:tab/>
        <w:t>Neinvestiční transfery spolkům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Armáda spásy v ČR, z. s.-Prevence bezdomovectví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223</w:t>
        <w:tab/>
        <w:t>Neinvestiční transfery církvím a náboženským společnostem</w:t>
        <w:tab/>
        <w:t>20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2-Slezská diakonie, projekt "Stravenka F-M"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lezská diakonie - výdejna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Slezská diakonie - dofinancování výdejn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Slezská diakonie - šipkový turnaj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>515,00</w:t>
        <w:tab/>
        <w:t>952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6</w:t>
        <w:tab/>
        <w:t>Knihy a obdobné listinné informační prostředky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PSS ČR, časopisy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4,5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PSS ČR, členský poplatek</w:t>
        <w:tab/>
        <w:t>4,5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366</w:t>
        <w:tab/>
        <w:t>Výdaje z finančního vypořádání mezi krajem a obcemi</w:t>
        <w:tab/>
        <w:t>0,00</w:t>
        <w:tab/>
        <w:t>1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5-ÚZ 00914-Vratka-Centrum pečovatelské služby F-M, p. o.</w:t>
        <w:tab/>
        <w:tab/>
        <w:t>1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4</w:t>
        <w:tab/>
        <w:t>Převody neoprávněn použitých dotací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5-ÚZ 00914-Vratka-Centrum pečovatelské služby F-M, p. o.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0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176 360,00</w:t>
        <w:tab/>
        <w:t>179 197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37</w:t>
        <w:tab/>
        <w:t>Drobný dlouhodobý hmotný majetek</w:t>
        <w:tab/>
        <w:t>0,00</w:t>
        <w:tab/>
        <w:t>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2-ZapojFM   zastávky Anenská</w:t>
        <w:tab/>
        <w:tab/>
        <w:t>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71</w:t>
        <w:tab/>
        <w:t>Opravy a udržování</w:t>
        <w:tab/>
        <w:t>0,00</w:t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5-Parkoviště a park u Sekerovy vily</w:t>
        <w:tab/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0,00</w:t>
        <w:tab/>
        <w:t>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230,00</w:t>
        <w:tab/>
        <w:t>1 2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Frýdek-Místek - Skalice</w:t>
        <w:tab/>
        <w:t>200,00</w:t>
        <w:tab/>
        <w:t>1 1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3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71</w:t>
        <w:tab/>
        <w:t>Opravy a udržování</w:t>
        <w:tab/>
        <w:t>0,00</w:t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03-Kanalizace Lískovec,část Gajerovice,přípojka Kp48-veřejná část</w:t>
        <w:tab/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230,00</w:t>
        <w:tab/>
        <w:t>1 3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37</w:t>
        <w:tab/>
        <w:t>Drobný dlouhodobý hmotný majetek</w:t>
        <w:tab/>
        <w:t>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0-MŠ 8.pěšího pluku - rek.elektroinstalace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37</w:t>
        <w:tab/>
        <w:t>Drobný dlouhodobý hmotný majetek</w:t>
        <w:tab/>
        <w:t>0,00</w:t>
        <w:tab/>
        <w:t>1 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37-ZŠ a MŠ F-M,Chlebovice-tělocvična</w:t>
        <w:tab/>
        <w:tab/>
        <w:t>1 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39</w:t>
        <w:tab/>
        <w:t>Nákup materiálu jinde nezařazený</w:t>
        <w:tab/>
        <w:t>0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37-ZŠ a MŠ F-M,Chlebovice-tělocvična</w:t>
        <w:tab/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9</w:t>
        <w:tab/>
        <w:t>Nákup ostatních služeb</w:t>
        <w:tab/>
        <w:t>18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4-ZŠ F-M,El. Krásnohorské 2254-školní kuchyně</w:t>
        <w:tab/>
        <w:t>18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37-ZŠ a MŠ F-M, Chlebovice - tělocvična</w:t>
        <w:tab/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18,00</w:t>
        <w:tab/>
        <w:t>1 6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169</w:t>
        <w:tab/>
        <w:t>Nákup ostatních služeb</w:t>
        <w:tab/>
        <w:t>0,00</w:t>
        <w:tab/>
        <w:t>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51-Český dům odstranění havar.stavu a záchovná údržba</w:t>
        <w:tab/>
        <w:tab/>
        <w:t>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171</w:t>
        <w:tab/>
        <w:t>Opravy a udržování</w:t>
        <w:tab/>
        <w:t>2 000,00</w:t>
        <w:tab/>
        <w:t>4 3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51-Český dům odstranění havar.stavu a záchovná údržba</w:t>
        <w:tab/>
        <w:t>2 000,00</w:t>
        <w:tab/>
        <w:t>4 3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2 000,00</w:t>
        <w:tab/>
        <w:t>5 9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9</w:t>
        <w:tab/>
        <w:t>Nákup ostatních služeb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2-T.G.M čp.2319-2322-staveb.úpr.,proved.hydroizol.a opr.kanal.</w:t>
        <w:tab/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71</w:t>
        <w:tab/>
        <w:t>Opravy a udržování</w:t>
        <w:tab/>
        <w:t>0,00</w:t>
        <w:tab/>
        <w:t>5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2-T.G.M čp.2319-2322-staveb.úpr.,proved.hydroizol.a opr.kanal.</w:t>
        <w:tab/>
        <w:tab/>
        <w:t>5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0,00</w:t>
        <w:tab/>
        <w:t>5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6</w:t>
        <w:tab/>
        <w:t>Konzultační, poradenské a právní služb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45-Hlavní architekt města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169</w:t>
        <w:tab/>
        <w:t>Nákup ostatních služeb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7-Domov pro seniory FM,ul.Školská 401-rekonstrukce budovy</w:t>
        <w:tab/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1-Radniční 13 - klimatizace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2 548,00</w:t>
        <w:tab/>
        <w:t>10 0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9</w:t>
        <w:tab/>
        <w:t>Nákup ostatních služeb</w:t>
        <w:tab/>
        <w:t>6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ací program pro malé obchodníky</w:t>
        <w:tab/>
        <w:t>6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6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37</w:t>
        <w:tab/>
        <w:t>Drobný dlouhodobý hmotný majetek</w:t>
        <w:tab/>
        <w:t>0,00</w:t>
        <w:tab/>
        <w:t>2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39</w:t>
        <w:tab/>
        <w:t>Nákup materiálu jinde nezařazený</w:t>
        <w:tab/>
        <w:t>700,00</w:t>
        <w:tab/>
        <w:t>952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pagační materiál</w:t>
        <w:tab/>
        <w:t>700,00</w:t>
        <w:tab/>
        <w:t>952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66</w:t>
        <w:tab/>
        <w:t>Konzultační, poradenské a právní služby</w:t>
        <w:tab/>
        <w:t>30,00</w:t>
        <w:tab/>
        <w:t>23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konzultační služby</w:t>
        <w:tab/>
        <w:t>30,00</w:t>
        <w:tab/>
        <w:t>23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69</w:t>
        <w:tab/>
        <w:t>Nákup ostatních služeb</w:t>
        <w:tab/>
        <w:t>5,00</w:t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Ostatní služby</w:t>
        <w:tab/>
        <w:t>5,00</w:t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73</w:t>
        <w:tab/>
        <w:t>Cestov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cestov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75</w:t>
        <w:tab/>
        <w:t>Pohoštění</w:t>
        <w:tab/>
        <w:t>2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pohoštění</w:t>
        <w:tab/>
        <w:t>2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94</w:t>
        <w:tab/>
        <w:t>Výdaje na věcné dary</w:t>
        <w:tab/>
        <w:t>35,00</w:t>
        <w:tab/>
        <w:t>107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věcné dary</w:t>
        <w:tab/>
        <w:t>35,00</w:t>
        <w:tab/>
        <w:t>107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221</w:t>
        <w:tab/>
        <w:t>Transfery fundacím, ústavům, OPS</w:t>
        <w:tab/>
        <w:t>355,00</w:t>
        <w:tab/>
        <w:t>3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M TO Beskydy-Valašsko,o.p.s.-přísp.do fondu CR</w:t>
        <w:tab/>
        <w:t>355,00</w:t>
        <w:tab/>
        <w:t>3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229</w:t>
        <w:tab/>
        <w:t>Ostatní neinvestiční transfery neziskovým a podobným osobám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gion Beskydy-neinv.dotace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331</w:t>
        <w:tab/>
        <w:t>Neinvestiční příspěvky zřízeným příspěvkovým organizacím</w:t>
        <w:tab/>
        <w:t>8 472,00</w:t>
        <w:tab/>
        <w:t>8 8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-TIC-provozní příspěvek</w:t>
        <w:tab/>
        <w:t>7 622,00</w:t>
        <w:tab/>
        <w:t>8 0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77-TIC-FM plný chutí-s vyúčtováním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336</w:t>
        <w:tab/>
        <w:t>Neinvestiční transfery zřízeným příspěvkovým organizacím</w:t>
        <w:tab/>
        <w:t>0,00</w:t>
        <w:tab/>
        <w:t>7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7-ÚZ 675-TIC průtok.dotace z MSK Rozvoj kvality služeb TIC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7-ÚZ 695-TIC FM-průt.dotace Modernizace koment.prohlídek</w:t>
        <w:tab/>
        <w:tab/>
        <w:t>3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901</w:t>
        <w:tab/>
        <w:t>Nespecifikované rezervy</w:t>
        <w:tab/>
        <w:t>225,00</w:t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-TIC-rezerva na očekávané zvýšení platů</w:t>
        <w:tab/>
        <w:t>225,00</w:t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>10 347,00</w:t>
        <w:tab/>
        <w:t>11 306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ab/>
        <w:t>Ostatní služb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>5169</w:t>
        <w:tab/>
        <w:t>Nákup ostatních služeb</w:t>
        <w:tab/>
        <w:t>2 152,00</w:t>
        <w:tab/>
        <w:t>2 3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5-Sdílená cyklodoprava</w:t>
        <w:tab/>
        <w:t>2 152,00</w:t>
        <w:tab/>
        <w:t>2 3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ab/>
        <w:t>Ostatní služby</w:t>
        <w:tab/>
        <w:t>2 152,00</w:t>
        <w:tab/>
        <w:t>2 3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5169</w:t>
        <w:tab/>
        <w:t>Nákup ostatních služeb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výkony rozhodnut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54</w:t>
        <w:tab/>
        <w:t>Elektrická energi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abíjecí stanice pro elektrokol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6</w:t>
        <w:tab/>
        <w:t>Konzultační, poradenské a právní služby</w:t>
        <w:tab/>
        <w:t>2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pravní studie cyklostezka Fr-směr Sedliště</w:t>
        <w:tab/>
        <w:t>2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20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6</w:t>
        <w:tab/>
        <w:t>Konzultační, poradenské a právní služby</w:t>
        <w:tab/>
        <w:t>60,52</w:t>
        <w:tab/>
        <w:t>6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2-poradenství ZVA-kanalizace Zelinkovice-Lysůvky</w:t>
        <w:tab/>
        <w:t>15,13</w:t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poradenství ZVA-kanalizace Chlebovice</w:t>
        <w:tab/>
        <w:t>15,13</w:t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poradenství ZVA-splašk.kanalizace Lískovec</w:t>
        <w:tab/>
        <w:t>15,13</w:t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poradenství ZVA-kanalizace Skalice</w:t>
        <w:tab/>
        <w:t>15,13</w:t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60,52</w:t>
        <w:tab/>
        <w:t>6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166</w:t>
        <w:tab/>
        <w:t>Konzultační, poradenské a právní služby</w:t>
        <w:tab/>
        <w:t>0,00</w:t>
        <w:tab/>
        <w:t>1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6-Rekonstrukce Městské knihovny, Hlavní 1111</w:t>
        <w:tab/>
        <w:tab/>
        <w:t>7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74-Revitalizace Městské knihovny F-M,Jiráskova 506-ústř.knihovna</w:t>
        <w:tab/>
        <w:tab/>
        <w:t>7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0,00</w:t>
        <w:tab/>
        <w:t>1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66</w:t>
        <w:tab/>
        <w:t>Konzultační, poradenské a právní služb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mátková péče - studie, posudk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225</w:t>
        <w:tab/>
        <w:t>Neinvestiční transfery společenstvím vlastníků jednotek</w:t>
        <w:tab/>
        <w:t>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34054-úč. dotace z MK v rámci DP PR MPR a MPZ 2025-Frýdek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493</w:t>
        <w:tab/>
        <w:t>Účelové neinvestiční transfery fyzickým osobám</w:t>
        <w:tab/>
        <w:t>0,00</w:t>
        <w:tab/>
        <w:t>7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ab/>
        <w:t>4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34054-úč. dotace z MK v rámci DP PR MPR a MPZ 2025-Frýdek</w:t>
        <w:tab/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901</w:t>
        <w:tab/>
        <w:t>Nespecifikované rezervy</w:t>
        <w:tab/>
        <w:t>66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>66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>680,00</w:t>
        <w:tab/>
        <w:t>9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493</w:t>
        <w:tab/>
        <w:t>Účelové neinvestiční transfery fyzickým osobám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8-DP Regen.obj.s hist. nebo historiz.fasád.ve FM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901</w:t>
        <w:tab/>
        <w:t>Nespecifikované rezervy</w:t>
        <w:tab/>
        <w:t>6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8-DP Regen.obj.s hist. nebo historiz.fasád.ve FM</w:t>
        <w:tab/>
        <w:t>6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6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7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služby + FPM</w:t>
        <w:tab/>
        <w:t>7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3</w:t>
        <w:tab/>
        <w:t>Cestovné</w:t>
        <w:tab/>
        <w:t>3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elegace-cestovné</w:t>
        <w:tab/>
        <w:t>3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5</w:t>
        <w:tab/>
        <w:t>Pohoštění</w:t>
        <w:tab/>
        <w:t>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elegace-pohoštění</w:t>
        <w:tab/>
        <w:t>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1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39</w:t>
        <w:tab/>
        <w:t>Nákup materiálu jinde nezařazený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22</w:t>
        <w:tab/>
        <w:t>Neinvestiční transfery spolkům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Neposedné tlapky-pořízení UV sterilizátoru a hospital.boxů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39</w:t>
        <w:tab/>
        <w:t>Nákup materiálu jinde nezařazený</w:t>
        <w:tab/>
        <w:t>0,00</w:t>
        <w:tab/>
        <w:t>0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3-Rekonstrukce 5 SSZ na území měst - projekt v rámci ITI</w:t>
        <w:tab/>
        <w:tab/>
        <w:t>0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0,00</w:t>
        <w:tab/>
        <w:t>0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39</w:t>
        <w:tab/>
        <w:t>Nákup materiálu jinde nezařazený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P-materiá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6</w:t>
        <w:tab/>
        <w:t>Konzultační, poradenské a právní služby</w:t>
        <w:tab/>
        <w:t>400,00</w:t>
        <w:tab/>
        <w:t>63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P-Studie, zaměření, průzkumy, konzultace</w:t>
        <w:tab/>
        <w:t>400,00</w:t>
        <w:tab/>
        <w:t>63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9</w:t>
        <w:tab/>
        <w:t>Nákup ostatních služeb</w:t>
        <w:tab/>
        <w:t>664,60</w:t>
        <w:tab/>
        <w:t>664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7-DTM MSK-plnění povinností vlastníka DI a TI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7-DTM MSK-spolupráce pri pořízení dat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-Změny ÚP FM včetně územních studií z ÚP</w:t>
        <w:tab/>
        <w:t>314,60</w:t>
        <w:tab/>
        <w:t>314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>1 084,60</w:t>
        <w:tab/>
        <w:t>748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36</w:t>
        <w:tab/>
        <w:t>Knihy a obdobné listinné informační prostředky</w:t>
        <w:tab/>
        <w:t>0,00</w:t>
        <w:tab/>
        <w:t>2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37</w:t>
        <w:tab/>
        <w:t>Drobný dlouhodobý hmotný majetek</w:t>
        <w:tab/>
        <w:t>10,00</w:t>
        <w:tab/>
        <w:t>7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DDHM</w:t>
        <w:tab/>
        <w:t>10,00</w:t>
        <w:tab/>
        <w:t>7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39</w:t>
        <w:tab/>
        <w:t>Nákup materiálu jinde nezařazený</w:t>
        <w:tab/>
        <w:t>700,00</w:t>
        <w:tab/>
        <w:t>1 143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pagační materiály</w:t>
        <w:tab/>
        <w:t>700,00</w:t>
        <w:tab/>
        <w:t>1 143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6</w:t>
        <w:tab/>
        <w:t>Konzultační, poradenské a právní služby</w:t>
        <w:tab/>
        <w:t>200,00</w:t>
        <w:tab/>
        <w:t>4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nalýzy, studie, posudky</w:t>
        <w:tab/>
        <w:t>200,00</w:t>
        <w:tab/>
        <w:t>4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8</w:t>
        <w:tab/>
        <w:t>Služby zpracování dat</w:t>
        <w:tab/>
        <w:t>49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ová aplikace BrandCloud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atabáze dotačních titulů DotaceOnline.cz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9</w:t>
        <w:tab/>
        <w:t>Nákup ostatních služeb</w:t>
        <w:tab/>
        <w:t>200,00</w:t>
        <w:tab/>
        <w:t>157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služby</w:t>
        <w:tab/>
        <w:t>200,00</w:t>
        <w:tab/>
        <w:t>157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3</w:t>
        <w:tab/>
        <w:t>Cestov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cestov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5</w:t>
        <w:tab/>
        <w:t>Pohoštění</w:t>
        <w:tab/>
        <w:t>30,00</w:t>
        <w:tab/>
        <w:t>29,0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hraniční a tuzemské návštěvy-pohoštění</w:t>
        <w:tab/>
        <w:t>30,00</w:t>
        <w:tab/>
        <w:t>29,0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9</w:t>
        <w:tab/>
        <w:t>Ostatní nákupy jinde nezařazené</w:t>
        <w:tab/>
        <w:t>15,00</w:t>
        <w:tab/>
        <w:t>32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rtnerství pro městskou mobilitu-členstv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2-Obrazy objektů ve FM s velkou plánov.investicí-technika akryl vč.licen.</w:t>
        <w:tab/>
        <w:tab/>
        <w:t>1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94</w:t>
        <w:tab/>
        <w:t>Výdaje na věcné dary</w:t>
        <w:tab/>
        <w:t>520,00</w:t>
        <w:tab/>
        <w:t>667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31-Dary a prop.mat.ved.měs.-nám.prim.Ing.Bártek</w:t>
        <w:tab/>
        <w:t>80,00</w:t>
        <w:tab/>
        <w:t>14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věcné dary</w:t>
        <w:tab/>
        <w:t>40,00</w:t>
        <w:tab/>
        <w:t>107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2-Dary a prop.mat.ved.měs.-nám.prim.Ing.Kajzar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0-Dary a prop.mat.ved.měs.-primátor Petr Korč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5-Dary a prop.mat.ved.měs.-nám.prim.Mgr.Slíva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4-Dary a prop.materiály vedení města-tajemní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6-Dary a prop.mat.ved.měs.-nám.prim.M.Sikora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6-Dary a propag.mat.vedení města-nám.prim.Mgr.Kmec,MBA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71-Dary a prop.mat.ved.měs.-nám.prim.Ing.Bc.Rumíšková</w:t>
        <w:tab/>
        <w:tab/>
        <w:t>65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229</w:t>
        <w:tab/>
        <w:t>Ostatní neinvestiční transfery neziskovým a podobným osobám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družení historických sídel-členstv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329</w:t>
        <w:tab/>
        <w:t>Ostatní neinvestiční transfery rozpočtům územní úrovně</w:t>
        <w:tab/>
        <w:t>500,00</w:t>
        <w:tab/>
        <w:t>425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azek obcí Olešná-členství</w:t>
        <w:tab/>
        <w:t>500,00</w:t>
        <w:tab/>
        <w:t>425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901</w:t>
        <w:tab/>
        <w:t>Nespecifikované rezervy</w:t>
        <w:tab/>
        <w:t>500,00</w:t>
        <w:tab/>
        <w:t>357,7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vratky dotací neoprávn.přijat.v min.letech</w:t>
        <w:tab/>
        <w:t>200,00</w:t>
        <w:tab/>
        <w:t>57,7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1-DP Reklama F-M-podpora zřízení či obnovy označení provozoven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>2 804,00</w:t>
        <w:tab/>
        <w:t>3 436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0,00</w:t>
        <w:tab/>
        <w:t>4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8-Vyhlídkové molo na přehradě Olešná</w:t>
        <w:tab/>
        <w:tab/>
        <w:t>4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362</w:t>
        <w:tab/>
        <w:t>Platby daní státnímu rozpočtu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6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37</w:t>
        <w:tab/>
        <w:t>Drobný dlouhodobý hmotný majetek</w:t>
        <w:tab/>
        <w:t>24,00</w:t>
        <w:tab/>
        <w:t>19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9-Nordic walking F-M-inf.tabule</w:t>
        <w:tab/>
        <w:t>6,00</w:t>
        <w:tab/>
        <w:t>4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9-ÚZ 00801-Nordic walking F-M-inf.tabule</w:t>
        <w:tab/>
        <w:t>18,00</w:t>
        <w:tab/>
        <w:t>14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69</w:t>
        <w:tab/>
        <w:t>Nákup ostatních služeb</w:t>
        <w:tab/>
        <w:t>197,38</w:t>
        <w:tab/>
        <w:t>238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9-Nordic walking F-M-značení tras</w:t>
        <w:tab/>
        <w:t>49,35</w:t>
        <w:tab/>
        <w:t>85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9-ÚZ 00801-Nordic walking F-M-značení tras</w:t>
        <w:tab/>
        <w:t>148,03</w:t>
        <w:tab/>
        <w:t>152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221,38</w:t>
        <w:tab/>
        <w:t>257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materiál</w:t>
        <w:tab/>
        <w:t>1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30,00</w:t>
        <w:tab/>
        <w:t>15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znalecké posudky</w:t>
        <w:tab/>
        <w:t>30,00</w:t>
        <w:tab/>
        <w:t>15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0,00</w:t>
        <w:tab/>
        <w:t>24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lužba Geodata on-line/Utility report</w:t>
        <w:tab/>
        <w:tab/>
        <w:t>24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az měst a obcí ČR-členství</w:t>
        <w:tab/>
        <w:t>199,00</w:t>
        <w:tab/>
        <w:t>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Asociace pro urbanismus-členstv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363</w:t>
        <w:tab/>
        <w:t>Úhrady sankcí jiným rozpočtům</w:t>
        <w:tab/>
        <w:t>0,00</w:t>
        <w:tab/>
        <w:t>142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3-Rozšíření vodovodu v části města - Skalice</w:t>
        <w:tab/>
        <w:tab/>
        <w:t>78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38-Výstavba vodovodního řadu - Panské Nové Dvory</w:t>
        <w:tab/>
        <w:tab/>
        <w:t>63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366</w:t>
        <w:tab/>
        <w:t>Výdaje z finančního vypořádání mezi krajem a obcemi</w:t>
        <w:tab/>
        <w:t>0,00</w:t>
        <w:tab/>
        <w:t>202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1-ÚZ 00916-vratka dotace-Kompenzace škod způsob.povodní 2024</w:t>
        <w:tab/>
        <w:tab/>
        <w:t>202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50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</w:t>
        <w:tab/>
        <w:t>50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500,00</w:t>
        <w:tab/>
        <w:t>625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19 921,50</w:t>
        <w:tab/>
        <w:t>20 869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11</w:t>
        <w:tab/>
        <w:t>Platy zaměstnanců</w:t>
        <w:tab/>
        <w:t>1 250,00</w:t>
        <w:tab/>
        <w:t>1 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</w:t>
        <w:tab/>
        <w:t>1 250,00</w:t>
        <w:tab/>
        <w:t>477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7-ÚZ 14032-Asistent prevence kriminality</w:t>
        <w:tab/>
        <w:tab/>
        <w:t>772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21</w:t>
        <w:tab/>
        <w:t>Ostatní osobní výdaje</w:t>
        <w:tab/>
        <w:t>60,00</w:t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-dohoda</w:t>
        <w:tab/>
        <w:t>6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7-ÚZ 14032-Asistent prevence kriminality</w:t>
        <w:tab/>
        <w:tab/>
        <w:t>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1</w:t>
        <w:tab/>
        <w:t>Sociální zabezpečení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</w:t>
        <w:tab/>
        <w:t>310,00</w:t>
        <w:tab/>
        <w:t>118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7-ÚZ 14032-Asistent prevence kriminality</w:t>
        <w:tab/>
        <w:tab/>
        <w:t>191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2</w:t>
        <w:tab/>
        <w:t>Povinné pojistné na veřejné zdravotní pojištění</w:t>
        <w:tab/>
        <w:t>113,00</w:t>
        <w:tab/>
        <w:t>1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</w:t>
        <w:tab/>
        <w:t>113,00</w:t>
        <w:tab/>
        <w:t>43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7-ÚZ 14032-Asistent prevence kriminality</w:t>
        <w:tab/>
        <w:tab/>
        <w:t>69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54,00</w:t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2-Forenzní značení jízdních kol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3-Senioři a jejich bezpečnost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0-Pand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6</w:t>
        <w:tab/>
        <w:t>Konzultační, poradenské a právní služby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-supervize</w:t>
        <w:tab/>
        <w:t>1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7-ÚZ 14032-Asistent prevence kriminality</w:t>
        <w:tab/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7</w:t>
        <w:tab/>
        <w:t>Služby školení a vzdělávání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</w:t>
        <w:tab/>
        <w:t>6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7-ÚZ 14032-Asistent prevence kriminality</w:t>
        <w:tab/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3-Senioři a jejich bezpečnost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1 841,00</w:t>
        <w:tab/>
        <w:t>1 8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11</w:t>
        <w:tab/>
        <w:t>Platy zaměstnanců</w:t>
        <w:tab/>
        <w:t>36 600,00</w:t>
        <w:tab/>
        <w:t>36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y zaměstnanců</w:t>
        <w:tab/>
        <w:t>36 600,00</w:t>
        <w:tab/>
        <w:t>36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21</w:t>
        <w:tab/>
        <w:t>Ostatní osobní výdaj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osobní výdaje-doho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24</w:t>
        <w:tab/>
        <w:t>Odstupné</w:t>
        <w:tab/>
        <w:t>0,00</w:t>
        <w:tab/>
        <w:t>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31</w:t>
        <w:tab/>
        <w:t>Sociální zabezpečení</w:t>
        <w:tab/>
        <w:t>9 077,00</w:t>
        <w:tab/>
        <w:t>9 0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</w:t>
        <w:tab/>
        <w:t>9 077,00</w:t>
        <w:tab/>
        <w:t>9 0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32</w:t>
        <w:tab/>
        <w:t>Povinné pojistné na veřejné zdravotní pojištění</w:t>
        <w:tab/>
        <w:t>3 294,00</w:t>
        <w:tab/>
        <w:t>3 2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</w:t>
        <w:tab/>
        <w:t>3 294,00</w:t>
        <w:tab/>
        <w:t>3 2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23</w:t>
        <w:tab/>
        <w:t>Podlimitní technické zhodnocení</w:t>
        <w:tab/>
        <w:t>31,00</w:t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1</w:t>
        <w:tab/>
        <w:t>Potraviny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traviny-ochranné nápoje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2</w:t>
        <w:tab/>
        <w:t>Ochranné pomůcky</w:t>
        <w:tab/>
        <w:t>2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3</w:t>
        <w:tab/>
        <w:t>Léky a zdravotnický materiá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éky a zdravot.materiál-očkovací séru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4</w:t>
        <w:tab/>
        <w:t>Prádlo, oděv a obuv s výjimkou ochranných pomůcek</w:t>
        <w:tab/>
        <w:t>630,00</w:t>
        <w:tab/>
        <w:t>6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stroj strážníků</w:t>
        <w:tab/>
        <w:t>630,00</w:t>
        <w:tab/>
        <w:t>6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150,00</w:t>
        <w:tab/>
        <w:t>3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9</w:t>
        <w:tab/>
        <w:t>Nákup materiálu jinde nezařazený</w:t>
        <w:tab/>
        <w:t>170,00</w:t>
        <w:tab/>
        <w:t>2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třební materiál</w:t>
        <w:tab/>
        <w:t>170,00</w:t>
        <w:tab/>
        <w:t>2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56</w:t>
        <w:tab/>
        <w:t>Pohonné hmoty a maziva</w:t>
        <w:tab/>
        <w:t>550,00</w:t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nné hmoty</w:t>
        <w:tab/>
        <w:t>550,00</w:t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1</w:t>
        <w:tab/>
        <w:t>Poštovní služb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2</w:t>
        <w:tab/>
        <w:t>Služby elektronických komunikac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4</w:t>
        <w:tab/>
        <w:t>Nájemné</w:t>
        <w:tab/>
        <w:t>10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7</w:t>
        <w:tab/>
        <w:t>Služby školení a vzdělávání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Školení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8</w:t>
        <w:tab/>
        <w:t>Služby zpracování dat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9</w:t>
        <w:tab/>
        <w:t>Nákup ostatních služeb</w:t>
        <w:tab/>
        <w:t>6 852,00</w:t>
        <w:tab/>
        <w:t>6 8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ostatní služeb, MKS-TS</w:t>
        <w:tab/>
        <w:t>6 852,00</w:t>
        <w:tab/>
        <w:t>6 8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1</w:t>
        <w:tab/>
        <w:t>Opravy a udržování</w:t>
        <w:tab/>
        <w:t>400,00</w:t>
        <w:tab/>
        <w:t>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udržování-běžné</w:t>
        <w:tab/>
        <w:t>400,00</w:t>
        <w:tab/>
        <w:t>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3</w:t>
        <w:tab/>
        <w:t>Cestovné</w:t>
        <w:tab/>
        <w:t>105,00</w:t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5</w:t>
        <w:tab/>
        <w:t>Pohoštění</w:t>
        <w:tab/>
        <w:t>116,00</w:t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6</w:t>
        <w:tab/>
        <w:t>Účastnické úplaty na konference</w:t>
        <w:tab/>
        <w:t>1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94</w:t>
        <w:tab/>
        <w:t>Výdaje na věcné dary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ary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362</w:t>
        <w:tab/>
        <w:t>Platby daní státnímu rozpočtu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901</w:t>
        <w:tab/>
        <w:t>Nespecifikované rezervy</w:t>
        <w:tab/>
        <w:t>2 341,00</w:t>
        <w:tab/>
        <w:t>1 3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laty, odchodné</w:t>
        <w:tab/>
        <w:t>2 341,00</w:t>
        <w:tab/>
        <w:t>1 3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909</w:t>
        <w:tab/>
        <w:t>Ostatní neinvestiční výdaje jinde nezařazené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ratky příjmů z minulých let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60 975,00</w:t>
        <w:tab/>
        <w:t>60 9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62 816,00</w:t>
        <w:tab/>
        <w:t>62 8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23</w:t>
        <w:tab/>
        <w:t>Podlimitní technické zhodnocení</w:t>
        <w:tab/>
        <w:t>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0,00</w:t>
        <w:tab/>
        <w:t>143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8</w:t>
        <w:tab/>
        <w:t>Služby zpracování dat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-REDAT systém u MP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32,00</w:t>
        <w:tab/>
        <w:t>182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7</w:t>
        <w:tab/>
        <w:t>Drobný dlouhodobý hmotný majetek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8</w:t>
        <w:tab/>
        <w:t>Služby zpracování dat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42</w:t>
        <w:tab/>
        <w:t>Odměny za užití počítačových programů</w:t>
        <w:tab/>
        <w:t>1 970,00</w:t>
        <w:tab/>
        <w:t>2 5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W v délce užívání do 1 roku</w:t>
        <w:tab/>
        <w:t>1 970,00</w:t>
        <w:tab/>
        <w:t>2 5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0,00</w:t>
        <w:tab/>
        <w:t>1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83-Rozšíření AV techniky ve VZM</w:t>
        <w:tab/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1 400,00</w:t>
        <w:tab/>
        <w:t>5 875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83-Rozšíření AV techniky ve VZM</w:t>
        <w:tab/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robný dlouhodobý hmotný majetek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 100,00</w:t>
        <w:tab/>
        <w:t>2 11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19-Systém multifaktorového přihlašování</w:t>
        <w:tab/>
        <w:tab/>
        <w:t>141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9-ÚZ 14041-Systém multifaktorového přihlašování</w:t>
        <w:tab/>
        <w:tab/>
        <w:t>673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2</w:t>
        <w:tab/>
        <w:t>Služby elektronických komunikací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el.komunikací-internet a telefony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4</w:t>
        <w:tab/>
        <w:t>Nájemné</w:t>
        <w:tab/>
        <w:t>1 156,00</w:t>
        <w:tab/>
        <w:t>9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-EZAK, optiky, kopírky</w:t>
        <w:tab/>
        <w:t>1 156,00</w:t>
        <w:tab/>
        <w:t>9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14 584,00</w:t>
        <w:tab/>
        <w:t>19 623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40-Zvýšení bezpečnosti inf. MMFM ISO 27001</w:t>
        <w:tab/>
        <w:t>2 000,00</w:t>
        <w:tab/>
        <w:t>1 0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-provoz informačních technologií</w:t>
        <w:tab/>
        <w:t>12 584,00</w:t>
        <w:tab/>
        <w:t>10 896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1-ÚZ 14041 Zvýšení bezpečnosti informačních systémů MMFM</w:t>
        <w:tab/>
        <w:tab/>
        <w:t>485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1-Zvýšení bezpečnosti informačních systému MMFM</w:t>
        <w:tab/>
        <w:tab/>
        <w:t>101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ÚZ 14041-Pořízení Sandbox systému</w:t>
        <w:tab/>
        <w:tab/>
        <w:t>3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Pořízení Sandbox systému</w:t>
        <w:tab/>
        <w:tab/>
        <w:t>71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0-Rozšíření licencí Fortinet</w:t>
        <w:tab/>
        <w:tab/>
        <w:t>548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9-Systém multifaktorového přihlašování</w:t>
        <w:tab/>
        <w:tab/>
        <w:t>185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9-Monitorovací systém fyzického prostředí serveroven</w:t>
        <w:tab/>
        <w:tab/>
        <w:t>1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6-Prodloužení podpory a rozšíření zálohovacího systému</w:t>
        <w:tab/>
        <w:tab/>
        <w:t>4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6-ÚZ 14041-Prodloužení podpory a rozšíření zálohovacího systému</w:t>
        <w:tab/>
        <w:tab/>
        <w:t>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7-Systém pro správu a řízení privileg.účtů inter.a extetr.administr.</w:t>
        <w:tab/>
        <w:tab/>
        <w:t>142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7-ÚZ 14041-Systém pro správu a řízení privileg.účtu inter.a exter.admin.</w:t>
        <w:tab/>
        <w:tab/>
        <w:t>6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ab/>
        <w:t>7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9-ÚZ 14041-Systém multifaktorového přihlašování</w:t>
        <w:tab/>
        <w:tab/>
        <w:t>885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4-Zpracování disaster recovery plánu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6-Informační koncepce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100,00</w:t>
        <w:tab/>
        <w:t>106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udržování</w:t>
        <w:tab/>
        <w:tab/>
        <w:t>6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2</w:t>
        <w:tab/>
        <w:t>Podlimitní programové vybavení</w:t>
        <w:tab/>
        <w:t>1 668,50</w:t>
        <w:tab/>
        <w:t>3 406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8-Pořízení Sandbox systému</w:t>
        <w:tab/>
        <w:t>348,50</w:t>
        <w:tab/>
        <w:t>6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3-Pořízení antivirové EDR ochrany</w:t>
        <w:tab/>
        <w:tab/>
        <w:t>1 12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ÚZ 14041-Pořízení Sandbox systému</w:t>
        <w:tab/>
        <w:tab/>
        <w:t>2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2-Ginis -spisová rozluka</w:t>
        <w:tab/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9-Monitorovací systém fyzického prostředí serveroven</w:t>
        <w:tab/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7-Systém pro správu a řízení privileg.účtů inter.a exter.administr.</w:t>
        <w:tab/>
        <w:tab/>
        <w:t>216,0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7-ÚZ 14041-Systém pro správu a řízení privileg.účtu inter.a exter.admin.</w:t>
        <w:tab/>
        <w:tab/>
        <w:t>1 028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3 828,50</w:t>
        <w:tab/>
        <w:t>36 660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3 860,50</w:t>
        <w:tab/>
        <w:t>36 862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3</w:t>
        <w:tab/>
        <w:tab/>
        <w:t>Sociální pomoc - živel.pohro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3</w:t>
        <w:tab/>
        <w:t>5364</w:t>
        <w:tab/>
        <w:t>Vratky transferů poskytnutých z veřejných rozpočtů</w:t>
        <w:tab/>
        <w:t>0,00</w:t>
        <w:tab/>
        <w:t>9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9-ÚZ 90002-Národní prog.ŽP-Dary domácnostem po povodní</w:t>
        <w:tab/>
        <w:tab/>
        <w:t>9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3</w:t>
        <w:tab/>
        <w:t>5492</w:t>
        <w:tab/>
        <w:t>Dary fyzickým osobám</w:t>
        <w:tab/>
        <w:t>0,00</w:t>
        <w:tab/>
        <w:t>6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9-ÚZ 90002-Národní prog.ŽP-Dary domácnostem po povodní</w:t>
        <w:tab/>
        <w:tab/>
        <w:t>6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3</w:t>
        <w:tab/>
        <w:tab/>
        <w:t>Sociální pomoc - živel.pohromy</w:t>
        <w:tab/>
        <w:t>0,00</w:t>
        <w:tab/>
        <w:t>1 6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21</w:t>
        <w:tab/>
        <w:t>Ostatní osobní výdaje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 domovníků v soc.vylouč.lokal.ul.Míru a Křižíkova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1</w:t>
        <w:tab/>
        <w:t>Sociální zabezpeč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.poj.domovníků v soc.vylouč.lok.ul.Míru a Křižíkova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2</w:t>
        <w:tab/>
        <w:t>Povinné pojistné na veřejné zdravotní pojiště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.poj.domovníků v soc.vylouč.lok.ul.Míru a Křižíkova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7</w:t>
        <w:tab/>
        <w:t>Drobný dlouhodobý hmotný majet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DHM-fotopasti,zabezpeč.technika,kamer.sety atd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materiál-baterie,kabely,prop.mat.atd.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54</w:t>
        <w:tab/>
        <w:t>Elektrická energi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lektr.energie při akcích pořádaných městem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-projekty situační preven.,zprac.dat,průzkum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št.při akcích pořádaných městem,den IZS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4</w:t>
        <w:tab/>
        <w:t>Prádlo, oděv a obuv s výjimkou ochranných pomůcek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oblečení,obuv pro krizový štáb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7</w:t>
        <w:tab/>
        <w:t>Drobný dlouhodobý hmotný majetek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elektrocentrály,vysoušeče atd.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9</w:t>
        <w:tab/>
        <w:t>Nákup materiálu jinde nezařazený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dopl.skladu CO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56</w:t>
        <w:tab/>
        <w:t>Pohonné hmoty a maziva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pohon.hmoty pro dieselagreg.v kryt.CO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62</w:t>
        <w:tab/>
        <w:t>Služby elektronických komunikací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poplat.za přidělený kmitočet VISO pro ČTÚ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69</w:t>
        <w:tab/>
        <w:t>Nákup ostatních služeb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revize vysouš.,dieselagr.aj.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71</w:t>
        <w:tab/>
        <w:t>Opravy a udržová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opravy v krytech CO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75</w:t>
        <w:tab/>
        <w:t>Pohoštění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pohoštění při zasedání bezpečnostní rad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492</w:t>
        <w:tab/>
        <w:t>Dary fyzickým osobám</w:t>
        <w:tab/>
        <w:t>0,00</w:t>
        <w:tab/>
        <w:t>41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ÚZ 14022-neinv.dot.JSDH od GŘ HZS-úhr.nákl.BORIS (povodně)</w:t>
        <w:tab/>
        <w:tab/>
        <w:t>41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>202,00</w:t>
        <w:tab/>
        <w:t>61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ab/>
        <w:t>Krizová opatř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>5903</w:t>
        <w:tab/>
        <w:t>Rezerva na krizová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řešení krizových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ab/>
        <w:t>Krizová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94</w:t>
        <w:tab/>
        <w:t>Výdaje na věcné dary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ý dar pro pyrotechnickou službu PČR expozitura FM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311</w:t>
        <w:tab/>
        <w:t>Neinvestiční transfery státnímu rozpočtu</w:t>
        <w:tab/>
        <w:t>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účelový dar Policii ČR, Krajskému ředitelství MSK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19</w:t>
        <w:tab/>
        <w:t>Ostatní plat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ref.mezd dobr.hasič.v době zásahu,škole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21</w:t>
        <w:tab/>
        <w:t>Ostatní osobní výdaje</w:t>
        <w:tab/>
        <w:t>1 500,00</w:t>
        <w:tab/>
        <w:t>2 1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mzdy pro JSDH Frýdek</w:t>
        <w:tab/>
        <w:t>1 500,00</w:t>
        <w:tab/>
        <w:t>1 8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-ÚZ 14004-neinv.dotace na výdaje JSDH Frýdek</w:t>
        <w:tab/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-ÚZ 14022-neinv.dot.JSDH od GŘ HZS-úhr.nákl.BORIS (povodně)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1</w:t>
        <w:tab/>
        <w:t>Sociální zabezpečení</w:t>
        <w:tab/>
        <w:t>0,00</w:t>
        <w:tab/>
        <w:t>6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zární ochr.-dobr.část-pojistné na soc.zabezp.</w:t>
        <w:tab/>
        <w:tab/>
        <w:t>5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-ÚZ 00811-Zabezpečení akceschopnosti JSDH</w:t>
        <w:tab/>
        <w:tab/>
        <w:t>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2</w:t>
        <w:tab/>
        <w:t>Povinné pojistné na veřejné zdravotní pojištění</w:t>
        <w:tab/>
        <w:t>0,00</w:t>
        <w:tab/>
        <w:t>2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pojistné na zdrav.poj.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-ÚZ 00811-Zabezpečení akceschopnosti JSDH</w:t>
        <w:tab/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9</w:t>
        <w:tab/>
        <w:t>Ostatní povinné pojistné placené zaměstnavatelem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odvody k refund.mezd dobr.hasičů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2</w:t>
        <w:tab/>
        <w:t>Ochranné pomůcky</w:t>
        <w:tab/>
        <w:t>500,00</w:t>
        <w:tab/>
        <w:t>35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500,00</w:t>
        <w:tab/>
        <w:t>35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3</w:t>
        <w:tab/>
        <w:t>Léky a zdravotnický materiál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doplnění lékárniček zásah.vozidel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4</w:t>
        <w:tab/>
        <w:t>Prádlo, oděv a obuv s výjimkou ochranných pomůce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oděv,obuv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7</w:t>
        <w:tab/>
        <w:t>Drobný dlouhodobý hmotný majetek</w:t>
        <w:tab/>
        <w:t>250,00</w:t>
        <w:tab/>
        <w:t>21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250,00</w:t>
        <w:tab/>
        <w:t>1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-ÚZ 14022-neinv.dot.JSDH od GŘ HZS-úhr.nákl.BORIS (povodně)</w:t>
        <w:tab/>
        <w:tab/>
        <w:t>1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9</w:t>
        <w:tab/>
        <w:t>Nákup materiálu jinde nezařazený</w:t>
        <w:tab/>
        <w:t>90,00</w:t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90,00</w:t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1</w:t>
        <w:tab/>
        <w:t>Studená voda včetně stočného a úplaty za odvod dešťových vod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voda pro soutěže JSDH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6</w:t>
        <w:tab/>
        <w:t>Pohonné hmoty a maziva</w:t>
        <w:tab/>
        <w:t>250,00</w:t>
        <w:tab/>
        <w:t>281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-ÚZ 14022-neinv.dot.JSDH od GŘ HZS-úhr.nákl.BORIS (povodně)</w:t>
        <w:tab/>
        <w:tab/>
        <w:t>31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2</w:t>
        <w:tab/>
        <w:t>Služby elektronických komunikací</w:t>
        <w:tab/>
        <w:t>43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internet,telefony pro JSDH</w:t>
        <w:tab/>
        <w:t>43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7</w:t>
        <w:tab/>
        <w:t>Služby školení a vzděláván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9</w:t>
        <w:tab/>
        <w:t>Nákup ostatních služeb</w:t>
        <w:tab/>
        <w:t>170,00</w:t>
        <w:tab/>
        <w:t>169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lékař.prohl.,STK,revize aj.</w:t>
        <w:tab/>
        <w:t>170,00</w:t>
        <w:tab/>
        <w:t>169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1</w:t>
        <w:tab/>
        <w:t>Opravy a udržování</w:t>
        <w:tab/>
        <w:t>300,00</w:t>
        <w:tab/>
        <w:t>3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opravy vozidel a vybav.JSDH</w:t>
        <w:tab/>
        <w:t>300,00</w:t>
        <w:tab/>
        <w:t>3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3</w:t>
        <w:tab/>
        <w:t>Cestovné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5</w:t>
        <w:tab/>
        <w:t>Pohoště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občerstvení u zásah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222</w:t>
        <w:tab/>
        <w:t>Neinvestiční transfery spolkům</w:t>
        <w:tab/>
        <w:t>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inanční dar SHČMS SDH Frýdek na opravu požární techniky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365</w:t>
        <w:tab/>
        <w:t>Platby daní krajům, obcím a státním fondům</w:t>
        <w:tab/>
        <w:t>0,0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492</w:t>
        <w:tab/>
        <w:t>Dary fyzickým osobám</w:t>
        <w:tab/>
        <w:t>0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inanční dary pro velitelé JSDH</w:t>
        <w:tab/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3 422,00</w:t>
        <w:tab/>
        <w:t>4 941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99</w:t>
        <w:tab/>
        <w:tab/>
        <w:t>Ostatní záležitosti PO a IZS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99</w:t>
        <w:tab/>
        <w:t>5164</w:t>
        <w:tab/>
        <w:t>Nájemné</w:t>
        <w:tab/>
        <w:t>0,00</w:t>
        <w:tab/>
        <w:t>10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99</w:t>
        <w:tab/>
        <w:t>5169</w:t>
        <w:tab/>
        <w:t>Nákup ostatních služeb</w:t>
        <w:tab/>
        <w:t>0,00</w:t>
        <w:tab/>
        <w:t>90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99</w:t>
        <w:tab/>
        <w:t>5175</w:t>
        <w:tab/>
        <w:t>Pohoštění</w:t>
        <w:tab/>
        <w:t>0,00</w:t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99</w:t>
        <w:tab/>
        <w:tab/>
        <w:t>Ostatní záležitosti PO a IZS</w:t>
        <w:tab/>
        <w:t>0,00</w:t>
        <w:tab/>
        <w:t>104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2</w:t>
        <w:tab/>
        <w:t>Ochranné pomůcky</w:t>
        <w:tab/>
        <w:t>8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chr.pomůc.,desinf.prostř.pro vybr.sk.zaměst.MMFM</w:t>
        <w:tab/>
        <w:t>8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3</w:t>
        <w:tab/>
        <w:t>Léky a zdravotnický materiál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ékárničky,obměna zdrav.materiálu,očková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100,00</w:t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DHM-EZS,EPS,CCTV,průběžná moderniz.systémů</w:t>
        <w:tab/>
        <w:t>100,00</w:t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materiál-spojov.mater.,kabely,bateri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-revize EZS, EPS, CCTV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údržba EZS, EPS, CCTV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450,00</w:t>
        <w:tab/>
        <w:t>4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21</w:t>
        <w:tab/>
        <w:t>Ostatní osobní výdaje</w:t>
        <w:tab/>
        <w:t>0,00</w:t>
        <w:tab/>
        <w:t>9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9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31</w:t>
        <w:tab/>
        <w:t>Sociální zabezpečení</w:t>
        <w:tab/>
        <w:t>0,00</w:t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32</w:t>
        <w:tab/>
        <w:t>Povinné pojistné na veřejné zdravotní pojištění</w:t>
        <w:tab/>
        <w:t>0,00</w:t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23</w:t>
        <w:tab/>
        <w:t>Podlimitní technické zhodnocení</w:t>
        <w:tab/>
        <w:t>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>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39</w:t>
        <w:tab/>
        <w:t>Nákup materiálu jinde nezařazený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62</w:t>
        <w:tab/>
        <w:t>Služby elektronických komunikací</w:t>
        <w:tab/>
        <w:t>0,00</w:t>
        <w:tab/>
        <w:t>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69</w:t>
        <w:tab/>
        <w:t>Nákup ostatních služeb</w:t>
        <w:tab/>
        <w:t>300,00</w:t>
        <w:tab/>
        <w:t>1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>300,00</w:t>
        <w:tab/>
        <w:t>1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>350,00</w:t>
        <w:tab/>
        <w:t>1 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3</w:t>
        <w:tab/>
        <w:t>Služby peněžních ústav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pojišt.odpov.pro jednotky SDH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– Odbor bezpečnostních rizik a prevence kriminality</w:t>
        <w:tab/>
        <w:t>5 804,00</w:t>
        <w:tab/>
        <w:t>10 608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Běžné výdaje celkem</w:t>
        <w:tab/>
        <w:t>1 647 096,90</w:t>
        <w:tab/>
        <w:t>1 807 780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Kapitálové 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2</w:t>
        <w:tab/>
        <w:t>Stroje, přístroje a zařízení</w:t>
        <w:tab/>
        <w:t>0,00</w:t>
        <w:tab/>
        <w:t>16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50-Výroba skříně</w:t>
        <w:tab/>
        <w:tab/>
        <w:t>5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58-Trezor pro ODaSH</w:t>
        <w:tab/>
        <w:tab/>
        <w:t>50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1-Pořízení vánoční kasičky včetně zabezpečovacího zařízení EPS</w:t>
        <w:tab/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460</w:t>
        <w:tab/>
        <w:t>Investiční půjčené prostředky fyzickým osobám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-SF-Investiční půjčené prostředky obyvatelstvu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20,00</w:t>
        <w:tab/>
        <w:t>48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320,00</w:t>
        <w:tab/>
        <w:t>48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6313</w:t>
        <w:tab/>
        <w:t>Transfery - podnikatelům-PO</w:t>
        <w:tab/>
        <w:t>0,00</w:t>
        <w:tab/>
        <w:t>12 7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rtplex Frýdek-Místek,s.r.o.-investiční dotace</w:t>
        <w:tab/>
        <w:tab/>
        <w:t>12 7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0,00</w:t>
        <w:tab/>
        <w:t>12 7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6901</w:t>
        <w:tab/>
        <w:t>Rezervy investičních výdajů</w:t>
        <w:tab/>
        <w:t>277 123,01</w:t>
        <w:tab/>
        <w:t>349 070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66-Rezerva na požadavky OV Chlebovice</w:t>
        <w:tab/>
        <w:t>800,00</w:t>
        <w:tab/>
        <w:t>6 991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4-Rezerva na požadavky OV Lískovec</w:t>
        <w:tab/>
        <w:t>1 550,00</w:t>
        <w:tab/>
        <w:t>4 968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5-Rezerva na požadavky OV Skalice</w:t>
        <w:tab/>
        <w:t>1 450,00</w:t>
        <w:tab/>
        <w:t>7 807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7-Rezerva na požadavky OV Panské Nové Dvory</w:t>
        <w:tab/>
        <w:t>550,00</w:t>
        <w:tab/>
        <w:t>2 7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8-Rezerva na požadavky OV Zelinkovice-Lysůvky</w:t>
        <w:tab/>
        <w:t>650,00</w:t>
        <w:tab/>
        <w:t>3 221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městské invest.-bytový a nebytový fond města</w:t>
        <w:tab/>
        <w:t>14 531,50</w:t>
        <w:tab/>
        <w:t>14 53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městské invest.-inv.akce ze zásobn.ORJ 12-IO</w:t>
        <w:tab/>
        <w:t>257 591,51</w:t>
        <w:tab/>
        <w:t>308 77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277 123,01</w:t>
        <w:tab/>
        <w:t>349 070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277 123,01</w:t>
        <w:tab/>
        <w:t>361 867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83-Vybudování komunikací a inž.sítí v lokalitě Berlín 2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30</w:t>
        <w:tab/>
        <w:t>Pozemky</w:t>
        <w:tab/>
        <w:t>230,00</w:t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kupy pozemků Berlín II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Chlebovi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Geometrické plány,znalecké posudky,správní poplatky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230,00</w:t>
        <w:tab/>
        <w:t>2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0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62-Revitalizace plochy před KD Válcoven plechu</w:t>
        <w:tab/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30</w:t>
        <w:tab/>
        <w:t>Pozemky</w:t>
        <w:tab/>
        <w:t>114,17</w:t>
        <w:tab/>
        <w:t>823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kupy pozemků-autobus.záliv a chodník, zast.Elis Lískov.</w:t>
        <w:tab/>
        <w:t>46,50</w:t>
        <w:tab/>
        <w:t>4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Skalice chodník</w:t>
        <w:tab/>
        <w:t>67,67</w:t>
        <w:tab/>
        <w:t>67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Geometrické plány,znalecké posudky,správní poplatky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cyklostezka Olešná-Palkovice</w:t>
        <w:tab/>
        <w:tab/>
        <w:t>6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14,17</w:t>
        <w:tab/>
        <w:t>834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6121</w:t>
        <w:tab/>
        <w:t>Stavby</w:t>
        <w:tab/>
        <w:t>0,00</w:t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53-čp.3530 ul. Na Poříčí,autobusové nádraží-instalace mříží</w:t>
        <w:tab/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0,00</w:t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6121</w:t>
        <w:tab/>
        <w:t>Stavby</w:t>
        <w:tab/>
        <w:t>0,00</w:t>
        <w:tab/>
        <w:t>1 8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77-Vodovodní řad lokalita Berlín - ZP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77-Vodovodní řad lokalita Berlín</w:t>
        <w:tab/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0,00</w:t>
        <w:tab/>
        <w:t>1 8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21</w:t>
        <w:tab/>
        <w:t>Stavby</w:t>
        <w:tab/>
        <w:t>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83-Vybud.komunikací a inž.sítí v lokalitě Berlín 2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42</w:t>
        <w:tab/>
        <w:t>Nadlimitní věcná břemena</w:t>
        <w:tab/>
        <w:t>572,00</w:t>
        <w:tab/>
        <w:t>5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3-Věcná břemena</w:t>
        <w:tab/>
        <w:t>52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Splašková kanalizace Lískovec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Kanalizace Skalice</w:t>
        <w:tab/>
        <w:t>42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63-Věcná břemena (účet 029)</w:t>
        <w:tab/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572,00</w:t>
        <w:tab/>
        <w:t>6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56-Lískovec.hřiště-zhotovení vrtané studny II vč. napojení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6121</w:t>
        <w:tab/>
        <w:t>Stavby</w:t>
        <w:tab/>
        <w:t>5 000,00</w:t>
        <w:tab/>
        <w:t>12 506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6-Dod.a mont.techn.pro zaj.rozděl.nákl.na en.,SV a TUV-vodom.,RTN</w:t>
        <w:tab/>
        <w:t>5 000,00</w:t>
        <w:tab/>
        <w:t>4 181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5-Rekonstrukce sociálních zařízení-byty</w:t>
        <w:tab/>
        <w:tab/>
        <w:t>2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31-Rekonstrukce bytových jednotek-DZU</w:t>
        <w:tab/>
        <w:tab/>
        <w:t>1 4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0-Rekonstrukce bytových jednotek-obecní byty</w:t>
        <w:tab/>
        <w:tab/>
        <w:t>2 630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44-čp. 811 Malý Koloredov,SP byty-instalace sítí proti holubům</w:t>
        <w:tab/>
        <w:tab/>
        <w:t>1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0-Rekonstrukce bytových jednotek-obecní byty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86-Dodávka a montáž požárních hlásičů do obecních bytů</w:t>
        <w:tab/>
        <w:tab/>
        <w:t>540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5 000,00</w:t>
        <w:tab/>
        <w:t>12 506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6121</w:t>
        <w:tab/>
        <w:t>Stavby</w:t>
        <w:tab/>
        <w:t>5 537,48</w:t>
        <w:tab/>
        <w:t>12 138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7-Č.p.2205,ul.Palkovická-rek.soc.zařízení,rozvodů vody a odpad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9-Č.p.405,ul.M.Gorkého,Ostravička-opr.fasády vč.hydroiz.spodní stav.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7-Čp.3109 J. z Poděbrad-NP Klub Stoun,syst.odčerp.spodn.vod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7-Čp.2205 ul. Palkovická-změna užívání části objektu</w:t>
        <w:tab/>
        <w:t>2 237,48</w:t>
        <w:tab/>
        <w:t>2 237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3-čp.61 Skalice,KD-vybudování kanalizační přípojky</w:t>
        <w:tab/>
        <w:tab/>
        <w:t>3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4-čp. 1 Chlebovice,Dům včelařů-vybudování kanalizační přípojky</w:t>
        <w:tab/>
        <w:tab/>
        <w:t>3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5-čp. 110 Chlebovice,pošta a knihovna-vybudování kanalizační přípojky</w:t>
        <w:tab/>
        <w:tab/>
        <w:t>3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76-Garáž,objekt bez č.p./č.ev.,pozemek p.č.3926/2 (Bethel) - ZP</w:t>
        <w:tab/>
        <w:tab/>
        <w:t>5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79-čp. 2319 T.G.Masaryka-rekonstrukce NP na zubní ordinaci</w:t>
        <w:tab/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6-Dod.a mont.techn.pro zaj.rozděl.nákl.na en.,SV a TUV-vodom.,RTN</w:t>
        <w:tab/>
        <w:tab/>
        <w:t>128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76-Garáž,objekt bez č.p./č.ev.,pozemek p.č.3926/2 (Bethel)</w:t>
        <w:tab/>
        <w:tab/>
        <w:t>2 83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89-Čp.2319 T.G.Masaryka,NP neobsazeno-stav.úpravy oken.otvorů</w:t>
        <w:tab/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5 537,48</w:t>
        <w:tab/>
        <w:t>12 138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6121</w:t>
        <w:tab/>
        <w:t>Stavby</w:t>
        <w:tab/>
        <w:t>0,00</w:t>
        <w:tab/>
        <w:t>633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63-Výkup pozemků Slezan Holding, a.s.</w:t>
        <w:tab/>
        <w:tab/>
        <w:t>633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6130</w:t>
        <w:tab/>
        <w:t>Pozemky</w:t>
        <w:tab/>
        <w:t>0,00</w:t>
        <w:tab/>
        <w:t>24 267,7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eometrické plány,znalecké posudky,správní poplatky</w:t>
        <w:tab/>
        <w:tab/>
        <w:t>41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měnná smlouva s Lesy ČR,s.p.</w:t>
        <w:tab/>
        <w:tab/>
        <w:t>1 133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 pozemků zahrada ZUŠ</w:t>
        <w:tab/>
        <w:tab/>
        <w:t>601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 pozemků Slezan Holding,a.s.</w:t>
        <w:tab/>
        <w:tab/>
        <w:t>0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63-Výkup pozemků Slezan Holding, a.s.</w:t>
        <w:tab/>
        <w:tab/>
        <w:t>17 36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Česká pošta, s.p.</w:t>
        <w:tab/>
        <w:tab/>
        <w:t>8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Černá cesta a Pod Zámečkem</w:t>
        <w:tab/>
        <w:tab/>
        <w:t>1 7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76-Garáž,objekt bez č.p./č.ev.,pozemek p.č.3926/2 (Bethel)</w:t>
        <w:tab/>
        <w:tab/>
        <w:t>1 052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 pozemků u azylového domu Bethel</w:t>
        <w:tab/>
        <w:tab/>
        <w:t>1 442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0,00</w:t>
        <w:tab/>
        <w:t>24 901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6121</w:t>
        <w:tab/>
        <w:t>Stavby</w:t>
        <w:tab/>
        <w:t>1 000,00</w:t>
        <w:tab/>
        <w:t>1 8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0-Č.p.1861,ul.Střelniční,hasičská zbroj.-rekonstrukce areálu</w:t>
        <w:tab/>
        <w:t>1 000,00</w:t>
        <w:tab/>
        <w:t>1 0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3-Čp.426 Skalice,hasičská zbrojnice-vybudování kanalizační přípojky</w:t>
        <w:tab/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2-čp. 1861 ul.Střelniční, HZ-dodávka semaforů a opto-závor</w:t>
        <w:tab/>
        <w:tab/>
        <w:t>8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41-(PP) Čp. 291 Chlebovice,HZ-zateplení,vým.střešní krytiny, hydroizol.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61-čp.1861 ul.Střelniční,HZ-dod.2 ks skleněných zástěn</w:t>
        <w:tab/>
        <w:tab/>
        <w:t>5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1 000,00</w:t>
        <w:tab/>
        <w:t>1 8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1</w:t>
        <w:tab/>
        <w:t>Stavby</w:t>
        <w:tab/>
        <w:t>300,00</w:t>
        <w:tab/>
        <w:t>4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8-Č.p.2478,ul.Polit.obětí (MMFM)-montáž 163 ks termo ventilů a hlavic</w:t>
        <w:tab/>
        <w:t>300,00</w:t>
        <w:tab/>
        <w:t>3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87-Pozemek MMFM, ul. Radniční-vybudování přístřešku</w:t>
        <w:tab/>
        <w:tab/>
        <w:t>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00,00</w:t>
        <w:tab/>
        <w:t>4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2 753,65</w:t>
        <w:tab/>
        <w:t>55 70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olství, kultury, mládeže a tělovýcho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121</w:t>
        <w:tab/>
        <w:t>Stavby</w:t>
        <w:tab/>
        <w:t>750,00</w:t>
        <w:tab/>
        <w:t>1 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6-MŠ Barevný svět,Slezská 2011-kanalizační přípojka</w:t>
        <w:tab/>
        <w:t>750,00</w:t>
        <w:tab/>
        <w:t>5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(PP) MŠ Sluníčko F-M,Lysůvky 37-rekonstrukce vytápění a soc.zařízení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(PP) MŠ Barevný svět F-M, Slezská 2011-rekonstrukce vytápění a soc.zař.</w:t>
        <w:tab/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, Gogolova 239 - výstavba oplocení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351</w:t>
        <w:tab/>
        <w:t>Investiční transfery zřízeným příspěvkovým organizacím</w:t>
        <w:tab/>
        <w:t>0,00</w:t>
        <w:tab/>
        <w:t>1 87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7-MŠ Sněženka-vybud.nových výpustí a připoj.bazénku-s vyúčtováním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vybavení zahrady herními prvky-s vyúčtováním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15% spol.Školní zahr.MŠ Barev.svět Bavl.455-přísp.ex post</w:t>
        <w:tab/>
        <w:tab/>
        <w:t>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rekonstr.vodoinstalace na MŠ Anenská 656-s vyúčtováním</w:t>
        <w:tab/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-výměna nákl.výtahů na bud.MŠ Třanovského 404-s vyúčtováním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pořízení protipožárních dveří a zárubně-s vyúčtováním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750,00</w:t>
        <w:tab/>
        <w:t>3 26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1</w:t>
        <w:tab/>
        <w:t>Stavby</w:t>
        <w:tab/>
        <w:t>6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2-ZŠ a MŠ F-M,Skalice 192-kanalizační přípojk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PP ZŠ F-M, Pionýrů 400 - sportovní hala - podhledy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351</w:t>
        <w:tab/>
        <w:t>Investiční transfery zřízeným příspěvkovým organizacím</w:t>
        <w:tab/>
        <w:t>0,00</w:t>
        <w:tab/>
        <w:t>3 053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5-ZŠ El. Krásnohorské-ICT 2025-s vyúčtováním</w:t>
        <w:tab/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obnova technologie ve školní kuchyni-s vyúčtováním</w:t>
        <w:tab/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zařízení odborné učebny chemie-s vyúčtováním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ROP-10% spol.Modernizace odb.učeben-přísp.ex post</w:t>
        <w:tab/>
        <w:tab/>
        <w:t>245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máje 1700-vybavení sportovní haly-s vyúčtováním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F-M, Pionýrů-IROP-10% spol.-projekt Šikulové z F-M</w:t>
        <w:tab/>
        <w:tab/>
        <w:t>218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356</w:t>
        <w:tab/>
        <w:t>Jiné investiční transfery zřízeným příspěvkovým organizacím</w:t>
        <w:tab/>
        <w:t>0,00</w:t>
        <w:tab/>
        <w:t>3 365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9-ÚZ 17519-ZŠ a MŠ Lískovec-inv.dotace z IROP-ex post-EU</w:t>
        <w:tab/>
        <w:tab/>
        <w:t>1 521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17518-ZŠ a MŠ Lískovec-inv.dotace z IROP-ex post-CZ</w:t>
        <w:tab/>
        <w:tab/>
        <w:t>89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17519-ZŠ Pionýrů 400-inv.dotace z IROP-ex post-EU</w:t>
        <w:tab/>
        <w:tab/>
        <w:t>1 656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17518-ZŠ Pionýrů 400-inv.dotace z IROP-ex post-CZ</w:t>
        <w:tab/>
        <w:tab/>
        <w:t>97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600,00</w:t>
        <w:tab/>
        <w:t>7 219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6351</w:t>
        <w:tab/>
        <w:t>Investiční transfery zřízeným příspěvkovým organizacím</w:t>
        <w:tab/>
        <w:t>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 F-M-pořízení služebního auta-s vyúčtováním</w:t>
        <w:tab/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60-(PP)-Rekonstrukce veřejn.sportoviště ul.Topolová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2</w:t>
        <w:tab/>
        <w:t>Stroje, přístroje a zařízení</w:t>
        <w:tab/>
        <w:t>0,00</w:t>
        <w:tab/>
        <w:t>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07-Pingpongový stůl ul. Pavlíkova</w:t>
        <w:tab/>
        <w:tab/>
        <w:t>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65,00</w:t>
        <w:tab/>
        <w:t>1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90-Úprava plochy amfiteátru-park pod zámkem</w:t>
        <w:tab/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ŠKMaT</w:t>
        <w:tab/>
        <w:t>1 415,00</w:t>
        <w:tab/>
        <w:t>11 851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35 939,00</w:t>
        <w:tab/>
        <w:t>19 6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45-Rekonstrukce mostu M-19, k.ú. Místek</w:t>
        <w:tab/>
        <w:t>18 000,00</w:t>
        <w:tab/>
        <w:t>5 8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2-(PP) Napojení ulic Fr.Čejky,Pol.obětí a Hlavní (u ZUUŠ) na ul.Hlavní</w:t>
        <w:tab/>
        <w:t>700,00</w:t>
        <w:tab/>
        <w:t>9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7-(PP) Rekonstrukce mostu M-18 přes polní drážku Hliník</w:t>
        <w:tab/>
        <w:t>472,00</w:t>
        <w:tab/>
        <w:t>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21-(PP) Výstavba aut.zálivu Lískovec u zastávky ELIS</w:t>
        <w:tab/>
        <w:t>131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é dokumentace</w:t>
        <w:tab/>
        <w:t>1 500,00</w:t>
        <w:tab/>
        <w:t>8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5-(PP) Rekonstr.propustku P-16,P-17,P-18,Skalice</w:t>
        <w:tab/>
        <w:t>160,00</w:t>
        <w:tab/>
        <w:t>1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8-(PP) Rekonstrukce ul.K Lomu,vč.odvodnění</w:t>
        <w:tab/>
        <w:t>1 149,00</w:t>
        <w:tab/>
        <w:t>1 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0-(PP) Výst.okruž.křiž.v křiž.ul.Ostravská a 8.pěš.pluku</w:t>
        <w:tab/>
        <w:t>800,00</w:t>
        <w:tab/>
        <w:t>9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1-(PP) Autob.zálivy ul. Hlavní-podchod u Maryčk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43-Rekonstrukce komunikace ul.Pavlíkova</w:t>
        <w:tab/>
        <w:t>157,00</w:t>
        <w:tab/>
        <w:t>1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4-Vybudování křižov. ulic Hlavní a 8. pěšího pluku</w:t>
        <w:tab/>
        <w:t>12 37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1-(PP) Výstavba komunikace Bahno - Příkopy</w:t>
        <w:tab/>
        <w:tab/>
        <w:t>2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10-(PP) Výstavba mostu ev.č.M9 přes potok Skaličník,Skalice</w:t>
        <w:tab/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9-(PP) Rekonstrukce propustku P-19, Vlčok,P.N.D.</w:t>
        <w:tab/>
        <w:tab/>
        <w:t>9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2-(PP) Rekonstrukce mostu v Lískovci-panelovka</w:t>
        <w:tab/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3-Doplnění odvodnění MK ul. J.Opletala před domy č.p.179-181</w:t>
        <w:tab/>
        <w:tab/>
        <w:t>6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8-(PP) Výstavba okružní křižovatky Slezská</w:t>
        <w:tab/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9-(PP) Výst.odvodnění a rekon.povrchu komunikace P.N.D.-p.č.6545/1</w:t>
        <w:tab/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6-(PP) Úprava přech.pro chod. ul. Bruzovská v blízkosti křiž.A.Staška</w:t>
        <w:tab/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3-(PP) Výstavba komunikace ve Skalici-p.Smolinská, k.ú. Skalice</w:t>
        <w:tab/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4-(PP) Výstavba výhyben pro míjení vozidel-cesta na skládku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0-Výstavba aut. zálivu u prům. zóny Chlebovice</w:t>
        <w:tab/>
        <w:tab/>
        <w:t>2 8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7-(PP) Výstavba odvodňovacího a vsakovacího rigolu p.č.519/1, ul. Pavlík.</w:t>
        <w:tab/>
        <w:tab/>
        <w:t>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62-(PP) Dočasná panel.komuni.pro příjezd na staveniště,Nová Osada,k.ú.Frýdek</w:t>
        <w:tab/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8-(PP) Rekonstrukce místních komunikací Lískovec Gajerovice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73-(PP) Rekonstrukce ul. Hálková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2</w:t>
        <w:tab/>
        <w:t>Stroje, přístroje a zařízení</w:t>
        <w:tab/>
        <w:t>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57-Nákup radaru</w:t>
        <w:tab/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35 939,00</w:t>
        <w:tab/>
        <w:t>25 6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16 846,00</w:t>
        <w:tab/>
        <w:t>20 5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40-(PP) Výst.chodníku p. Škvára P.N.D.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0-(PP) Výstavba parkoviště Anenská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4-(PP) Výstavba chodníku č.p.2238,ul. M.Švabinského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65-(PP) Výstavba parkovacích míst Lesní č.p.1829</w:t>
        <w:tab/>
        <w:t>199,00</w:t>
        <w:tab/>
        <w:t>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0-(PP) Výstavba chodn.-podél sil.III/4848 v Chlebovicích</w:t>
        <w:tab/>
        <w:t>9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-Výstavba parkoviště naproti židovského hřbitova</w:t>
        <w:tab/>
        <w:t>13 300,00</w:t>
        <w:tab/>
        <w:t>1 424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é dokumentace</w:t>
        <w:tab/>
        <w:t>500,00</w:t>
        <w:tab/>
        <w:t>1 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6-(PP) Výst.chod. Lískovec od hřbit. po pramen v Hájku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9-Rekonstrukce schodiště za katastrálním úřadem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-ÚZ 15016-Výstavba parkoviště naproti židovského hřbitova</w:t>
        <w:tab/>
        <w:tab/>
        <w:t>12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-ÚZ 00000-Výstavba parkoviště naproti židovského hřbitova</w:t>
        <w:tab/>
        <w:tab/>
        <w:t>1 448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4-Výstavba chodníku č.p.2238,ul. M.Švabinského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4-(PP) Rekonstrukce propojovacího chodníku ulic Revoluční-Nad Aleji</w:t>
        <w:tab/>
        <w:tab/>
        <w:t>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0-Vybud.zpev.ploch pro stání kontejnerů v Chlebovicích</w:t>
        <w:tab/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9-Úprava ploch pro stanoviště kontejnerů</w:t>
        <w:tab/>
        <w:tab/>
        <w:t>1 2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7-Výstavba chodníku Lískovec - ELIS</w:t>
        <w:tab/>
        <w:tab/>
        <w:t>3 4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5-(PP) Zřízení parkování u domu č.p. 2305, ulice Nad Lipinou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-ÚZ 15501-Výstavba parkoviště naproti židovského hřbitova</w:t>
        <w:tab/>
        <w:tab/>
        <w:t>5 674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42-(PP) Doplnění parkovacích míst ve vnitrobloku na ul.Těšínská</w:t>
        <w:tab/>
        <w:tab/>
        <w:t>2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8-(PP) Rozšíření parkovacích míst do zeleně na ul. Nad Lipinou</w:t>
        <w:tab/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81-Stání pro senior taxi na 8.p.p.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42-Doplnění parkovacích míst ve vnitrobloku na ul.Těšínská</w:t>
        <w:tab/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6 846,00</w:t>
        <w:tab/>
        <w:t>20 5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6121</w:t>
        <w:tab/>
        <w:t>Stavby</w:t>
        <w:tab/>
        <w:t>0,00</w:t>
        <w:tab/>
        <w:t>2 6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18-Výstavba autobusových čekáren na ul. 8.p.p.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4-Výstavba aut.čekárny ul. Frýdlantská (u Ještěru)</w:t>
        <w:tab/>
        <w:tab/>
        <w:t>6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0,00</w:t>
        <w:tab/>
        <w:t>2 6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6121</w:t>
        <w:tab/>
        <w:t>Stavby</w:t>
        <w:tab/>
        <w:t>20 601,00</w:t>
        <w:tab/>
        <w:t>22 9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38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66-(PP) SSZ na ul. Míru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78-(PP) Výst.VO od zast. u hřbit. po dům č.p.2906,P.N.D.</w:t>
        <w:tab/>
        <w:t>163,00</w:t>
        <w:tab/>
        <w:t>1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53-(PP) Rek. SSZ ul. Lískovecká-ul. Revoluč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15-(PP) Rekonstrukce SSZ křižovatka T.G.M.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5-(PP) Rek.SSZ přechod pro chod. "U Gustlička",Slezská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6-(PP) Rek. SSZ ul. Opletala-ul. Revoluč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3-Doplnění SSZ na přech. pro chod. ul.Příborská "U Tesca“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3-Rek.5 SSZ na území měst-projekt v rámci ITI</w:t>
        <w:tab/>
        <w:t>18 000,00</w:t>
        <w:tab/>
        <w:t>7 091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3-ÚZ 91628-Rekonstrukce 5 SSZ na území měst – projekt v rámci ITI</w:t>
        <w:tab/>
        <w:tab/>
        <w:t>9 272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3-ÚZ 00000-Rekonstrukce 5 SSZ na území měst – projekt v rámci ITI</w:t>
        <w:tab/>
        <w:tab/>
        <w:t>1 636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4-Výměna svítidel VO za úspornější LED svítidla</w:t>
        <w:tab/>
        <w:tab/>
        <w:t>1 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8-(PP) Rek.místní kom. - Lískovec Gajerovice</w:t>
        <w:tab/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4-(PP) Vybud.křižovatky ulic Hlavní a 8.pěš.pluku</w:t>
        <w:tab/>
        <w:tab/>
        <w:t>1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9- (PP) Doplnění VO od aut. zastávky po kapli Povýšení sv.kříže v Hájku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40-(PP)-Výstavba veřejného osvětlení na sídlišti Riviéra</w:t>
        <w:tab/>
        <w:tab/>
        <w:t>5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94-(PP) Přeložka VO ul. Palkovická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78-(PP) Doplnění VO - ul. Palkovická - ÚK ke kasárnám</w:t>
        <w:tab/>
        <w:tab/>
        <w:t>1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20 601,00</w:t>
        <w:tab/>
        <w:t>22 9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6121</w:t>
        <w:tab/>
        <w:t>Stavby</w:t>
        <w:tab/>
        <w:t>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92-(PP) Doplnění vzduchotech. na WC - Malý podchod Místek</w:t>
        <w:tab/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73 386,00</w:t>
        <w:tab/>
        <w:t>72 0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6121</w:t>
        <w:tab/>
        <w:t>Stavby</w:t>
        <w:tab/>
        <w:t>1 00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5-Lesopark a ptačí stezka ve Frýdeckém lese</w:t>
        <w:tab/>
        <w:t>1 00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>1 00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6371</w:t>
        <w:tab/>
        <w:t>Účelové investiční transfery nepodnikajícím fyzickým osobám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8-Individ.dotace vlastníci vodovodu ul.J.Mahena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324</w:t>
        <w:tab/>
        <w:t>Investiční transfery společenstvím vlastníků jednotek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7-DP Podpora napojení na VHI města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7-DP Podpora napojení na VHI města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371</w:t>
        <w:tab/>
        <w:t>Účelové investiční transfery nepodnikajícím fyzickým osobám</w:t>
        <w:tab/>
        <w:t>0,00</w:t>
        <w:tab/>
        <w:t>4 878,0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7-DP Podpora napojení na VHI města</w:t>
        <w:tab/>
        <w:tab/>
        <w:t>3 222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7-DP Podpora napojení na VHI města</w:t>
        <w:tab/>
        <w:tab/>
        <w:t>1 655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901</w:t>
        <w:tab/>
        <w:t>Rezervy investičních výdajů</w:t>
        <w:tab/>
        <w:t>9 400,00</w:t>
        <w:tab/>
        <w:t>10 561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7-DP Podpora napojení na VHI města</w:t>
        <w:tab/>
        <w:t>9 400,00</w:t>
        <w:tab/>
        <w:t>10 561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9 400,00</w:t>
        <w:tab/>
        <w:t>15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6121</w:t>
        <w:tab/>
        <w:t>Stavby</w:t>
        <w:tab/>
        <w:t>0,00</w:t>
        <w:tab/>
        <w:t>1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84-Přemístění Památníku obětem fašismu v boji s nacisty</w:t>
        <w:tab/>
        <w:tab/>
        <w:t>1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0,00</w:t>
        <w:tab/>
        <w:t>1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6379</w:t>
        <w:tab/>
        <w:t>Ostatní investiční transfery fyzickým osobá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divid.dotace na úpravu veřejn.prostranství ul. 8.pěš.pluku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ab/>
        <w:t>Změny technologií vytápě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>6371</w:t>
        <w:tab/>
        <w:t>Účelové investiční transfery nepodnikajícím fyzickým osobám</w:t>
        <w:tab/>
        <w:t>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>6901</w:t>
        <w:tab/>
        <w:t>Rezervy investičních výdajů</w:t>
        <w:tab/>
        <w:t>700,00</w:t>
        <w:tab/>
        <w:t>6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P</w:t>
        <w:tab/>
        <w:t>700,00</w:t>
        <w:tab/>
        <w:t>6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ab/>
        <w:t>Změny technologií vytápění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6121</w:t>
        <w:tab/>
        <w:t>Stavby</w:t>
        <w:tab/>
        <w:t>54,69</w:t>
        <w:tab/>
        <w:t>38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9-Úprava ploch pro stanoviště kontejnerů</w:t>
        <w:tab/>
        <w:t>54,69</w:t>
        <w:tab/>
        <w:t>38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54,69</w:t>
        <w:tab/>
        <w:t>38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9</w:t>
        <w:tab/>
        <w:t>Nákup ostatního dlouhodobého hmotného majetku</w:t>
        <w:tab/>
        <w:t>17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4-Pořízení květinových věží</w:t>
        <w:tab/>
        <w:t>17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17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2</w:t>
        <w:tab/>
        <w:t>Stroje, přístroje a zařízení</w:t>
        <w:tab/>
        <w:t>0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01-Filtrační systém Filbec vč. servisu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0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1 924,69</w:t>
        <w:tab/>
        <w:t>17 758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6359</w:t>
        <w:tab/>
        <w:t>Transfery ostatním PO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mocnice ve F-M,p.o.- Smlouva o spolupráci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6351</w:t>
        <w:tab/>
        <w:t>Investiční transfery zřízeným příspěvkovým organizacím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-ŽIRAFA-Integrované centrum F-M, p.o.-4 XL bike box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1 0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7 102,00</w:t>
        <w:tab/>
        <w:t>49 9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2-Rek.křiž.ul.Těšínská a Slezská vč.napoj.plánov.bulváru KÚ Frýd.II</w:t>
        <w:tab/>
        <w:t>5 170,00</w:t>
        <w:tab/>
        <w:t>6 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3-(PP) Vybud.komunikací a inženýrských sítí v lokalitě Berlín 2</w:t>
        <w:tab/>
        <w:t>644,00</w:t>
        <w:tab/>
        <w:t>4 4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5-(PP) Parkoviště a park na ul. na Půstkách</w:t>
        <w:tab/>
        <w:t>1 288,00</w:t>
        <w:tab/>
        <w:t>2 6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5-Parkoviště a park na ul. Na Půstkách</w:t>
        <w:tab/>
        <w:tab/>
        <w:t>11 6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3-Vybud.komunikací a inženýrských sítí v lokalitě Berlín 2</w:t>
        <w:tab/>
        <w:tab/>
        <w:t>2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7 102,00</w:t>
        <w:tab/>
        <w:t>49 9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1 610,00</w:t>
        <w:tab/>
        <w:t>23 3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5 (PP) Revit.sídl.Riviéra-lok.č.1 mezi ul.J.Mysl.,V.Talich.a 28.říj.</w:t>
        <w:tab/>
        <w:t>303,00</w:t>
        <w:tab/>
        <w:t>4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1-(PP) Revital.sídl.Riviéra-lok.č.2 mezi ul.V.Talicha</w:t>
        <w:tab/>
        <w:t>702,00</w:t>
        <w:tab/>
        <w:t>8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2-(PP) Revital.sídl.Riviéra-lok.č.3 mezi ul.Beethov.a 1.máje</w:t>
        <w:tab/>
        <w:t>302,00</w:t>
        <w:tab/>
        <w:t>4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96-(PP) Revital.sídl.Riviera-lok.č.4 mezi ul.1.máje,Mozart.a 28.října</w:t>
        <w:tab/>
        <w:t>303,00</w:t>
        <w:tab/>
        <w:t>4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62-Revitalizace plochy před KD Válcovny plechu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5-Parkoviště a park u Sekerovy vily</w:t>
        <w:tab/>
        <w:tab/>
        <w:t>1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2-ZapojFM   zastávky Anenská</w:t>
        <w:tab/>
        <w:tab/>
        <w:t>2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59-Cyklostezka Olešná - Palkovice</w:t>
        <w:tab/>
        <w:tab/>
        <w:t>13 8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0-(PP) Dopravní terminál Frýdek-Místek</w:t>
        <w:tab/>
        <w:tab/>
        <w:t>4 6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5-(PP) Nové využití budovy bývalého kina P.Bezruče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5-Nové využití budovy bývalého kina P.Bezruče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 610,00</w:t>
        <w:tab/>
        <w:t>23 3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21</w:t>
        <w:tab/>
        <w:t>Stavby</w:t>
        <w:tab/>
        <w:t>3 000,00</w:t>
        <w:tab/>
        <w:t>3 0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5-Rek.kanaliz.stoky na ul.Bruzovská (z fondu obnovy vod.a kanal.)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Kanalizace Frýdek-Místek - Skalice</w:t>
        <w:tab/>
        <w:tab/>
        <w:t>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3 000,00</w:t>
        <w:tab/>
        <w:t>3 0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121</w:t>
        <w:tab/>
        <w:t>Stavby</w:t>
        <w:tab/>
        <w:t>0,00</w:t>
        <w:tab/>
        <w:t>4 1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0-MŠ 8.pěšího pluku-rekonstrukce elektroinstalace</w:t>
        <w:tab/>
        <w:tab/>
        <w:t>4 1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122</w:t>
        <w:tab/>
        <w:t>Stroje, přístroje a zařízení</w:t>
        <w:tab/>
        <w:t>0,00</w:t>
        <w:tab/>
        <w:t>1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0-MŠ 8.pěšího pluku-rekonstrukce elektroinstalace</w:t>
        <w:tab/>
        <w:tab/>
        <w:t>1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0,00</w:t>
        <w:tab/>
        <w:t>4 2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1</w:t>
        <w:tab/>
        <w:t>Stavby</w:t>
        <w:tab/>
        <w:t>30 889,00</w:t>
        <w:tab/>
        <w:t>91 371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37-ZŠ a MŠ F-M,Chlebovice-tělocvična</w:t>
        <w:tab/>
        <w:t>19 300,00</w:t>
        <w:tab/>
        <w:t>33 74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2-ZŠ F-M,J.Čapka 2555-tělocvična</w:t>
        <w:tab/>
        <w:t>9 344,00</w:t>
        <w:tab/>
        <w:t>35 8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F-M Skalice 192 rekonstrukce vstupu</w:t>
        <w:tab/>
        <w:t>1 56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1-(PP) Fotovoltaika na objektech města-ZŠ J. z Poděbrad 3109</w:t>
        <w:tab/>
        <w:t>134,00</w:t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7-(PP) ZŠ nár.um.P.Bezruče,tř. T.G.M.454 hydroizolace spodní stavby</w:t>
        <w:tab/>
        <w:t>551,00</w:t>
        <w:tab/>
        <w:t>1 213,00</w:t>
        <w:tab/>
        <w:tab/>
        <w:t>1744-ZŠ F-M, El. Krásnohorské 2254-školní kuchyně</w:t>
        <w:tab/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1-Fotovoltaika na objektech města-ZŠ J. z Poděbrad 3109</w:t>
        <w:tab/>
        <w:tab/>
        <w:t>7 4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7 - ZŠ nár. um. P. Bezruče, tř. T.G.M. 454   hydroizolace spodní stavby</w:t>
        <w:tab/>
        <w:tab/>
        <w:t>10 3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59-(PP) ZŠ F-M, ČSA 570-rekonstrukce VZT školní jídelny</w:t>
        <w:tab/>
        <w:tab/>
        <w:t>4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1-ÚZ 00917-(PP) Fotovoltaika na objektech města-ZŠ J.z Poděbrad 3109</w:t>
        <w:tab/>
        <w:tab/>
        <w:t>1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49-(PP) ZŠ El. Krásnohorské 2254-rekonstr.šaten v bud.č.p.139</w:t>
        <w:tab/>
        <w:tab/>
        <w:t>2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2</w:t>
        <w:tab/>
        <w:t>Stroje, přístroje a zařízení</w:t>
        <w:tab/>
        <w:t>0,00</w:t>
        <w:tab/>
        <w:t>19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37-ZŠ a MŠ F-M,Chlebovice-tělocvična</w:t>
        <w:tab/>
        <w:tab/>
        <w:t>19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30 889,00</w:t>
        <w:tab/>
        <w:t>91 5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6121</w:t>
        <w:tab/>
        <w:t>Stavby</w:t>
        <w:tab/>
        <w:t>1 016,00</w:t>
        <w:tab/>
        <w:t>14 0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4-(PP) Revital.Městské knihovny F-M,Jiráskova 506-ústřední knih.</w:t>
        <w:tab/>
        <w:t>1 016,00</w:t>
        <w:tab/>
        <w:t>1 0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74-Revital.Městské knihovny F-M, Jiráskova 506-ústřední knih.</w:t>
        <w:tab/>
        <w:tab/>
        <w:t>1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1 016,00</w:t>
        <w:tab/>
        <w:t>14 0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6121</w:t>
        <w:tab/>
        <w:t>Stavby</w:t>
        <w:tab/>
        <w:t>22 015,00</w:t>
        <w:tab/>
        <w:t>25 6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5-(PP) Místecká záložna-část 2-Nové kulturní centrum města</w:t>
        <w:tab/>
        <w:t>7 046,00</w:t>
        <w:tab/>
        <w:t>6 8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4-(PP) Národní dům-část 1-Nové kulturní centrum města</w:t>
        <w:tab/>
        <w:t>14 969,00</w:t>
        <w:tab/>
        <w:t>13 6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6-(PP) Přístavba Nové scény-část 3-Nové kulturní centrum města</w:t>
        <w:tab/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4-ÚZ 15505-(PP) Národní dům-část 1-Nové kulturní centrum města</w:t>
        <w:tab/>
        <w:tab/>
        <w:t>3 0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5-ÚZ 15505-(PP) Národní dům-část 1-Nové kulturní centrum města</w:t>
        <w:tab/>
        <w:tab/>
        <w:t>1 5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22 015,00</w:t>
        <w:tab/>
        <w:t>25 6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0,00</w:t>
        <w:tab/>
        <w:t>4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19-(PP) Sportoviště v areálu ZŠ J. z Poděbrad 3109</w:t>
        <w:tab/>
        <w:tab/>
        <w:t>4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0,00</w:t>
        <w:tab/>
        <w:t>4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6121</w:t>
        <w:tab/>
        <w:t>Stavby</w:t>
        <w:tab/>
        <w:t>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51-(PP) - Rekonstrukce Českého domu</w:t>
        <w:tab/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6121</w:t>
        <w:tab/>
        <w:t>Stavby</w:t>
        <w:tab/>
        <w:t>4 211,00</w:t>
        <w:tab/>
        <w:t>15 1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32-(PP) Fotovoltaika na objektech města-Hospic F-M, č. p.3640</w:t>
        <w:tab/>
        <w:t>261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6-Sanace zdiva budovy Hospice Frýdek-Místek</w:t>
        <w:tab/>
        <w:t>3 950,00</w:t>
        <w:tab/>
        <w:t>10 9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2-Fotovoltaika na objektech města-Hospic F-M,č.p.3640</w:t>
        <w:tab/>
        <w:tab/>
        <w:t>3 8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2-ÚZ 00917-(PP) Fotovoltaika na objektech města-Hospic F-M, č.p.3640</w:t>
        <w:tab/>
        <w:tab/>
        <w:t>1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4 211,00</w:t>
        <w:tab/>
        <w:t>15 1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1 146,00</w:t>
        <w:tab/>
        <w:t>27 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15-(PP) Volnočasový areál ve Frýdku-Místku</w:t>
        <w:tab/>
        <w:t>1 146,00</w:t>
        <w:tab/>
        <w:t>2 2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5-Volnočasový areál ve Frýdku-Místku</w:t>
        <w:tab/>
        <w:tab/>
        <w:t>2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5-ÚZ 15505-Volnočasový areál ve Frýdku-Místku</w:t>
        <w:tab/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9-Nové dětské hřiště Lysůvky</w:t>
        <w:tab/>
        <w:tab/>
        <w:t>5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5-(PP) Revitalizace vnitrobloku u polikliniky, Místek</w:t>
        <w:tab/>
        <w:tab/>
        <w:t>2 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1 146,00</w:t>
        <w:tab/>
        <w:t>27 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6121</w:t>
        <w:tab/>
        <w:t>Stavby</w:t>
        <w:tab/>
        <w:t>0,00</w:t>
        <w:tab/>
        <w:t>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30-(PP) Fotovoltaika na objekt.města-Domov pro seniory FM, č.p.2155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0-Fotovoltaika na objekt.města-Domov pro seniory FM, č.p.2155</w:t>
        <w:tab/>
        <w:tab/>
        <w:t>1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0,00</w:t>
        <w:tab/>
        <w:t>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6121</w:t>
        <w:tab/>
        <w:t>Stavby</w:t>
        <w:tab/>
        <w:t>0,00</w:t>
        <w:tab/>
        <w:t>7 5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5-(PP) Sanace hydroizolace budovy-Centrum pečovatelské služby</w:t>
        <w:tab/>
        <w:tab/>
        <w:t>2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60-Penzion pro seniory, Lískovecká 86-výměna výtahů</w:t>
        <w:tab/>
        <w:tab/>
        <w:t>7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3-(PP) CPS F-M,ul.Zámecká 1266-rekonstr. a zateplení střechy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0,00</w:t>
        <w:tab/>
        <w:t>7 5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6121</w:t>
        <w:tab/>
        <w:t>Stavby</w:t>
        <w:tab/>
        <w:t>0,00</w:t>
        <w:tab/>
        <w:t>5 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3-(PP) Centrum denních služeb Domovinka - rozšíření kapacity</w:t>
        <w:tab/>
        <w:tab/>
        <w:t>5 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0,00</w:t>
        <w:tab/>
        <w:t>5 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6121</w:t>
        <w:tab/>
        <w:t>Stavby</w:t>
        <w:tab/>
        <w:t>0,00</w:t>
        <w:tab/>
        <w:t>6 5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2-(PP) Bethel - ul. K Zahrádkám</w:t>
        <w:tab/>
        <w:tab/>
        <w:t>1 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9-(PP) Sociální bydlení   ul. Míru</w:t>
        <w:tab/>
        <w:tab/>
        <w:t>3 8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9-Sociální bydlení   ul. Míru</w:t>
        <w:tab/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9-Sociální bydlení   ul. Míru</w:t>
        <w:tab/>
        <w:tab/>
        <w:t>4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>0,00</w:t>
        <w:tab/>
        <w:t>6 5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1</w:t>
        <w:tab/>
        <w:t>Stavby</w:t>
        <w:tab/>
        <w:t>0,00</w:t>
        <w:tab/>
        <w:t>3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1-(PP) Radniční 13 - klimatizace</w:t>
        <w:tab/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7-(PP) Fotovoltaika na objektech města-objekt garáží MMFM</w:t>
        <w:tab/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1-Radniční 13 - klimatizace</w:t>
        <w:tab/>
        <w:tab/>
        <w:t>1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2</w:t>
        <w:tab/>
        <w:t>Stroje, přístroje a zařízení</w:t>
        <w:tab/>
        <w:t>0,00</w:t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1-Radniční 13 - klimatizace</w:t>
        <w:tab/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0,00</w:t>
        <w:tab/>
        <w:t>4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6901</w:t>
        <w:tab/>
        <w:t>Rezervy investičních výdajů</w:t>
        <w:tab/>
        <w:t>226 196,00</w:t>
        <w:tab/>
        <w:t>43 4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rojektovou přípravu</w:t>
        <w:tab/>
        <w:t>54 540,00</w:t>
        <w:tab/>
        <w:t>30 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nvestice</w:t>
        <w:tab/>
        <w:t>170 656,00</w:t>
        <w:tab/>
        <w:t>12 2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realizaci akce vybrané na základě participativního rozpočt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226 196,00</w:t>
        <w:tab/>
        <w:t>43 4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297 185,00</w:t>
        <w:tab/>
        <w:t>319 9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6341</w:t>
        <w:tab/>
        <w:t>Investiční transfery obcím</w:t>
        <w:tab/>
        <w:t>2 012,40</w:t>
        <w:tab/>
        <w:t>791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5-1.úsek cyklost.FM-Baška,lávka u žel.stan.-investiční dotace</w:t>
        <w:tab/>
        <w:t>2 012,40</w:t>
        <w:tab/>
        <w:t>791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6901</w:t>
        <w:tab/>
        <w:t>Rezervy investičních výdajů</w:t>
        <w:tab/>
        <w:t>0,00</w:t>
        <w:tab/>
        <w:t>110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vestiční rezerva</w:t>
        <w:tab/>
        <w:tab/>
        <w:t>110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2 012,40</w:t>
        <w:tab/>
        <w:t>901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6127</w:t>
        <w:tab/>
        <w:t>Kulturní předměty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8-Kameny zmizelých (Stolpersteine)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6127</w:t>
        <w:tab/>
        <w:t>Kulturní předměty</w:t>
        <w:tab/>
        <w:t>0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02-Obrazy objektů ve FM s velkou plánov.invest.-techn.akryl vč.licence</w:t>
        <w:tab/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6901</w:t>
        <w:tab/>
        <w:t>Rezervy investičních výdaj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spolufinancování dotac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>1 000,00</w:t>
        <w:tab/>
        <w:t>1 0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3 000,00</w:t>
        <w:tab/>
        <w:t>2 981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8-Vyhlídkové molo na přehradě Olešná</w:t>
        <w:tab/>
        <w:t>3 000,00</w:t>
        <w:tab/>
        <w:t>481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8-ÚZ 00801-Vyhlídkové molo na přehradě Olešná</w:t>
        <w:tab/>
        <w:tab/>
        <w:t>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3 000,00</w:t>
        <w:tab/>
        <w:t>2 981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6322</w:t>
        <w:tab/>
        <w:t>Investiční transfery spolkům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Cesta bez bariér-pořízení vozidla pro bezbariér.přepravu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6 012,40</w:t>
        <w:tab/>
        <w:t>5 2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2</w:t>
        <w:tab/>
        <w:t>Stroje, přístroje a zařízení</w:t>
        <w:tab/>
        <w:t>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25-Dräger Alcotest 7510 + ověření ČMI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11</w:t>
        <w:tab/>
        <w:t>Programové vybavení</w:t>
        <w:tab/>
        <w:t>7 795,15</w:t>
        <w:tab/>
        <w:t>10 278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3-Robotic process automation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2-Software Scarabeus</w:t>
        <w:tab/>
        <w:t>750,00</w:t>
        <w:tab/>
        <w:t>1 3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1-Vera-zpracov.přestupků z rychlostn.měření systémem Scarabeus</w:t>
        <w:tab/>
        <w:t>600,00</w:t>
        <w:tab/>
        <w:t>6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Pořízení Sandbox systému</w:t>
        <w:tab/>
        <w:t>2 125,15</w:t>
        <w:tab/>
        <w:t>305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7-Syst.pro správu a řízení privileg.účtů inter. a exter.administrát.</w:t>
        <w:tab/>
        <w:t>2 700,00</w:t>
        <w:tab/>
        <w:t>0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3-Rozšíření AV techniky ve VZM</w:t>
        <w:tab/>
        <w:t>870,00</w:t>
        <w:tab/>
        <w:t>5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ÚZ 14504-Pořízení Sandbox systému</w:t>
        <w:tab/>
        <w:tab/>
        <w:t>1 4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9-Systém multifaktorového přihlašování</w:t>
        <w:tab/>
        <w:tab/>
        <w:t>68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0-Rozšíření licencí Fortinet</w:t>
        <w:tab/>
        <w:tab/>
        <w:t>814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1-Ginis - cestovní příkazy</w:t>
        <w:tab/>
        <w:tab/>
        <w:t>3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2-Ginis - spisová rozluka</w:t>
        <w:tab/>
        <w:tab/>
        <w:t>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54-Ginis-napojení na Scarabeus</w:t>
        <w:tab/>
        <w:tab/>
        <w:t>3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6-ÚZ 14504-Prodloužení podpory a rozšíření zálohov.systému</w:t>
        <w:tab/>
        <w:tab/>
        <w:t>2 0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6-Prodloužení podpory a rozšíření zálohov.systému</w:t>
        <w:tab/>
        <w:tab/>
        <w:t>424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9-ÚZ 14504-Systém multifaktorového přihlašování</w:t>
        <w:tab/>
        <w:tab/>
        <w:t>6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19</w:t>
        <w:tab/>
        <w:t>Ostatní nákup dlouhodobého nehmotného majetku</w:t>
        <w:tab/>
        <w:t>1 5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4-Zpracování disaster recovery plánů</w:t>
        <w:tab/>
        <w:t>1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6-Informační koncepce</w:t>
        <w:tab/>
        <w:t>5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1</w:t>
        <w:tab/>
        <w:t>Stavby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05-Úprava datových rozvodů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5</w:t>
        <w:tab/>
        <w:t>Informační a komunikační technologie</w:t>
        <w:tab/>
        <w:t>14 388,35</w:t>
        <w:tab/>
        <w:t>11 655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8-Pořízení Sandbox systému</w:t>
        <w:tab/>
        <w:t>526,35</w:t>
        <w:tab/>
        <w:t>91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9-Monitorovací systém fyzického prostředí serveroven</w:t>
        <w:tab/>
        <w:t>1 174,00</w:t>
        <w:tab/>
        <w:t>1 88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6-Prodloužení podpory a rozšíření zálohov.systému</w:t>
        <w:tab/>
        <w:t>12 688,00</w:t>
        <w:tab/>
        <w:t>1 316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ÚZ 14504-Pořízení Sandbox systému</w:t>
        <w:tab/>
        <w:tab/>
        <w:t>4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52-Pořízení elektronické úřední desky</w:t>
        <w:tab/>
        <w:tab/>
        <w:t>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6-ÚZ 14504-Prodloužení podpory a rozříšení zálohov.systému</w:t>
        <w:tab/>
        <w:tab/>
        <w:t>6 26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7-Syst.pro správu a řízení privileg.účtů inter. a exter.administrát.</w:t>
        <w:tab/>
        <w:tab/>
        <w:t>137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69-Dodávka výpočetní techniky</w:t>
        <w:tab/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7-ÚZ 14504-Systém pro správu a řízení privileg.účtu inter.a exter.admin.</w:t>
        <w:tab/>
        <w:tab/>
        <w:t>656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3-Rozšíření AV techniky ve VZM</w:t>
        <w:tab/>
        <w:tab/>
        <w:t>4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3 683,50</w:t>
        <w:tab/>
        <w:t>22 233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3 683,50</w:t>
        <w:tab/>
        <w:t>22 233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6122</w:t>
        <w:tab/>
        <w:t>Stroje, přístroje a zařízení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75-Rozšíření VISO Skalice, Zelinkovice-Lysůvky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75-Rozšíření VISO Skalice, Zelinkovice-Lysůvky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ab/>
        <w:t>Požární ochrana - profesionální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>6331</w:t>
        <w:tab/>
        <w:t>Investiční transfery státnímu rozpočt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vestiční dotace pro HZS MSK OÚ F-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ab/>
        <w:t>Požární ochrana - profesionální část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6123</w:t>
        <w:tab/>
        <w:t>Dopravní prostředky</w:t>
        <w:tab/>
        <w:t>0,00</w:t>
        <w:tab/>
        <w:t>1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24-Nákup CAS 20 pro JSDH Frýdek</w:t>
        <w:tab/>
        <w:tab/>
        <w:t>1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0,00</w:t>
        <w:tab/>
        <w:t>1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– Odbor bezpečnostních rizik a prevence kriminality</w:t>
        <w:tab/>
        <w:t>1 000,00</w:t>
        <w:tab/>
        <w:t>12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Kapitálové výdaje celkem</w:t>
        <w:tab/>
        <w:t>705 803,25</w:t>
        <w:tab/>
        <w:t>881 146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cyan"/>
        </w:rPr>
        <w:tab/>
        <w:tab/>
        <w:t>VÝDAJE celkem</w:t>
        <w:tab/>
        <w:t>2 352 900,15</w:t>
        <w:tab/>
        <w:t>2 688 92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5 - VÝDAJE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48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46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05.11.2025   Čas:</w:t>
          </w:r>
          <w:r>
            <w:rPr>
              <w:rFonts w:cs="Arial" w:ascii="Arial" w:hAnsi="Arial"/>
            </w:rPr>
            <w:t>11:39:56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10:55:00Z</dcterms:created>
  <dc:creator>Pšenička Jiří</dc:creator>
  <dc:description/>
  <cp:keywords/>
  <dc:language>en-US</dc:language>
  <cp:lastModifiedBy>Ilona Oborná</cp:lastModifiedBy>
  <dcterms:modified xsi:type="dcterms:W3CDTF">2025-11-06T06:21:00Z</dcterms:modified>
  <cp:revision>10</cp:revision>
  <dc:subject/>
  <dc:title/>
</cp:coreProperties>
</file>